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6" w:type="dxa"/>
        <w:jc w:val="left"/>
        <w:tblInd w:w="-1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641"/>
        <w:gridCol w:w="2693"/>
        <w:gridCol w:w="1843"/>
        <w:gridCol w:w="1984"/>
        <w:gridCol w:w="1985"/>
      </w:tblGrid>
      <w:tr>
        <w:trPr/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87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ENIE INWESTYCYJNE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obwodnicy Brzozowa w ciągu S3 </w:t>
              <w:br/>
              <w:t>oraz rozbudowa drogi krajowej nr 3 do parametrów  drogi ekspresowej</w:t>
              <w:br/>
              <w:t>na odcinku Brzozowo-Miękowo</w:t>
            </w:r>
          </w:p>
        </w:tc>
      </w:tr>
      <w:tr>
        <w:trPr>
          <w:trHeight w:val="133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9050" distR="0" simplePos="0" locked="0" layoutInCell="1" allowOverlap="1" relativeHeight="29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1875" cy="678180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karb Państwa -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y Dyrektor Dróg Krajowych i Autostrad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zentowany przez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067" w:leader="none"/>
              </w:tabs>
              <w:snapToGrid w:val="false"/>
              <w:spacing w:lineRule="auto" w:line="240" w:before="120" w:after="12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33350" distR="118110" simplePos="0" locked="0" layoutInCell="1" allowOverlap="1" relativeHeight="30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3210</wp:posOffset>
                  </wp:positionV>
                  <wp:extent cx="1346835" cy="29146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 w:before="120" w:after="120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507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7516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1pt;height:33.75pt" filled="f" o:ole="">
                  <v:imagedata r:id="rId5" o:title=""/>
                </v:shape>
                <o:OLEObject Type="Embed" ProgID="" ShapeID="ole_rId4" DrawAspect="Content" ObjectID="_726018453" r:id="rId4"/>
              </w:object>
              <w:drawing>
                <wp:anchor behindDoc="0" distT="0" distB="0" distL="133350" distR="123190" simplePos="0" locked="0" layoutInCell="1" allowOverlap="1" relativeHeight="31">
                  <wp:simplePos x="0" y="0"/>
                  <wp:positionH relativeFrom="margin">
                    <wp:posOffset>2355850</wp:posOffset>
                  </wp:positionH>
                  <wp:positionV relativeFrom="margin">
                    <wp:posOffset>34290</wp:posOffset>
                  </wp:positionV>
                  <wp:extent cx="2903220" cy="88392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 w:before="120" w:after="60"/>
              <w:ind w:left="3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7" w:hanging="1057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WYKONAWCZY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M IX.II - PROJEKT ARCHITEKTONICZNO - BUDOWLA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RCHITEKTURA MOP Przybiernów wschód. Toaleta i elementy małej architektu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m IX.II/2 - Budynek WC oraz obiekty małej architektury  - część konstrukcyjn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1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i ewid., obręby i numery działek, na których obiekt jest zlokalizowany zawarto w tomie 1/3 Proj.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zawartości Projektu Budowlanego zawarto na stronie 3 tomu 1/1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4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 </w:t>
            </w:r>
            <w:r>
              <w:rPr>
                <w:rFonts w:cs="Arial" w:ascii="Arial" w:hAnsi="Arial"/>
                <w:sz w:val="20"/>
              </w:rPr>
              <w:t xml:space="preserve"> XVII</w:t>
            </w:r>
          </w:p>
        </w:tc>
      </w:tr>
      <w:tr>
        <w:trPr>
          <w:trHeight w:val="277" w:hRule="atLeas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K/7061/PBKb/17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ndrzej Troch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89/81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SIERPIEŃ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Arial10ptDolewejInterliniapojedyncz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Arial10ptDolewejInterliniapojedyncz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WYKONAWCZ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WYKONAWCZY – ZBIORCZY PLAN SYTUACYJNY I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Dane geodezyj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Zbiorczy plan sytuacyjny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>PROJEKT WYKONAWCZY – 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I/2 – Część rysunkowa 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(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3 – Projekt wzmocnienia podłoża i zabezpieczenia korpusu drogowego</w:t>
      </w:r>
    </w:p>
    <w:p>
      <w:pPr>
        <w:pStyle w:val="StylArial10ptDolewejInterliniapojedyncze"/>
        <w:spacing w:before="0" w:after="0"/>
        <w:jc w:val="both"/>
        <w:rPr>
          <w:color w:val="FF0000"/>
        </w:rPr>
      </w:pPr>
      <w:r>
        <w:rPr>
          <w:rFonts w:cs="Calibri" w:ascii="Calibri" w:hAnsi="Calibri"/>
          <w:sz w:val="16"/>
          <w:szCs w:val="16"/>
        </w:rPr>
        <w:t>Tom II/4 – Projekt ogro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9 - Stalowe przepusty hydrologiczne i ekologicz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V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V/4 – Przebudowa sieci wysokiego napięcia ENEA Operator Sp. z o.o.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5 – Przebudowa sieci wysokiego napięcia PSE S.A.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2 –  Kanalizacja sanitarna (</w:t>
      </w:r>
      <w:r>
        <w:rPr>
          <w:rFonts w:cs="Calibri" w:ascii="Calibri" w:hAnsi="Calibri"/>
          <w:color w:val="FF0000"/>
          <w:sz w:val="16"/>
          <w:szCs w:val="16"/>
        </w:rPr>
        <w:t>2 zeszyty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3 – Sieć wodociągowa (</w:t>
      </w:r>
      <w:r>
        <w:rPr>
          <w:rFonts w:cs="Calibri" w:ascii="Calibri" w:hAnsi="Calibri"/>
          <w:color w:val="FF0000"/>
          <w:sz w:val="16"/>
          <w:szCs w:val="16"/>
        </w:rPr>
        <w:t>3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/4 – Sieć gazowa (</w:t>
      </w:r>
      <w:r>
        <w:rPr>
          <w:rFonts w:cs="Calibri" w:ascii="Calibri" w:hAnsi="Calibri"/>
          <w:color w:val="FF0000"/>
          <w:sz w:val="16"/>
          <w:szCs w:val="16"/>
        </w:rPr>
        <w:t>2 zeszyt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VIII</w:t>
        <w:tab/>
        <w:t>PROJEKT WYKONAWCZY</w:t>
      </w:r>
      <w:r>
        <w:rPr/>
        <w:t xml:space="preserve"> – </w:t>
      </w:r>
      <w:r>
        <w:rPr>
          <w:rFonts w:cs="Calibri" w:ascii="Calibri" w:hAnsi="Calibri"/>
        </w:rPr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II/1 – Plan wyręb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.I</w:t>
        <w:tab/>
        <w:t>PROJEKT WYKONAWCZY</w:t>
      </w:r>
      <w:r>
        <w:rPr/>
        <w:t xml:space="preserve"> – </w:t>
      </w:r>
      <w:r>
        <w:rPr>
          <w:rFonts w:cs="Calibri" w:ascii="Calibri" w:hAnsi="Calibri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TOM IX.II</w:t>
        <w:tab/>
        <w:t>PROJEKT WYKONAWCZY – 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1 – Budynek WC oraz obiekty małej architektury – część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</w:r>
      <w:r>
        <w:rPr>
          <w:rFonts w:cs="Calibri" w:ascii="Calibri" w:hAnsi="Calibri"/>
          <w:szCs w:val="16"/>
        </w:rPr>
        <w:t>PROJEKT WYKONAWCZY – STAŁA ORGANIZACJA RUCHU</w:t>
      </w:r>
    </w:p>
    <w:p>
      <w:pPr>
        <w:pStyle w:val="StylArial8ptPogrubienieDolewejInterliniapojedyncze"/>
        <w:jc w:val="both"/>
        <w:rPr>
          <w:color w:val="0070C0"/>
        </w:rPr>
      </w:pPr>
      <w:r>
        <w:rPr>
          <w:color w:val="0070C0"/>
        </w:rPr>
        <w:t>TOM XI</w:t>
        <w:tab/>
        <w:t>PRZEDMIARY ROBÓT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/9.2 – Branża konstrukcyj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3 – Branża instalacyjna sanitarna</w:t>
      </w:r>
    </w:p>
    <w:p>
      <w:pPr>
        <w:pStyle w:val="StylArial10ptDolewejInterliniapojedyncze"/>
        <w:spacing w:before="0" w:after="0"/>
        <w:ind w:firstLine="851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/10 – Stała organizacja ruchu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8ptPogrubienieDolewejInterliniapojedyncze"/>
        <w:jc w:val="both"/>
        <w:rPr/>
      </w:pPr>
      <w:r>
        <w:rPr>
          <w:color w:val="0070C0"/>
        </w:rPr>
        <w:t>TOM XII</w:t>
        <w:tab/>
        <w:t>SPECYFIKACJE TECHNICZNE WYKONANIA I ODBIORU ROBÓT BUDOWLANYCH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 – Wymagania ogóln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2 – Branża drog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3 – Branża konstrukcyjna i obiekty inżynierski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4 – 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5 – Branża telekomunikacyj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6 – Branża Wodociągowo – kanalizacyjno – gazow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7 – Branża hydrotechni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8 – Branża zieleń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 – Architektura MOP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1 – Branża architekto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Tom XII/9.2 – Branża konstrukcyjna</w:t>
      </w:r>
    </w:p>
    <w:p>
      <w:pPr>
        <w:pStyle w:val="StylArial10ptDolewejInterliniapojedyncze"/>
        <w:spacing w:before="0" w:after="0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3 – Branża instalacyjna sanitarna</w:t>
      </w:r>
    </w:p>
    <w:p>
      <w:pPr>
        <w:pStyle w:val="StylArial10ptDolewejInterliniapojedyncze"/>
        <w:spacing w:before="0" w:after="0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I/9.4 – Branża instalacyjna elektry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XII/10 – Stała organizacja ruchu </w:t>
      </w:r>
    </w:p>
    <w:p>
      <w:pPr>
        <w:pStyle w:val="StylArial10ptDolewejInterliniapojedyncz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 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19079958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190799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190799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190799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190799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190799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190799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POWIERZCHNI UŻYTKOWYCH</w:t>
            <w:tab/>
          </w:r>
          <w:hyperlink w:anchor="__RefHeading___Toc190799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PIS PROJEKTOWANEJ KONSTRUKCJI</w:t>
            <w:tab/>
          </w:r>
          <w:hyperlink w:anchor="__RefHeading___Toc190799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arunki gruntowo - wodne</w:t>
            <w:tab/>
          </w:r>
          <w:hyperlink w:anchor="__RefHeading___Toc190799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Kategoria geotechniczne</w:t>
            <w:tab/>
          </w:r>
          <w:hyperlink w:anchor="__RefHeading___Toc190799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Charakterystyka ogólna oraz przyjęte schematy statyczne,</w:t>
            <w:tab/>
          </w:r>
          <w:hyperlink w:anchor="__RefHeading___Toc1907996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sadowienie</w:t>
            <w:tab/>
          </w:r>
          <w:hyperlink w:anchor="__RefHeading___Toc1907997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Ławy i podwaliny.</w:t>
            <w:tab/>
          </w:r>
          <w:hyperlink w:anchor="__RefHeading___Toc1907997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łyta stropodachu</w:t>
            <w:tab/>
          </w:r>
          <w:hyperlink w:anchor="__RefHeading___Toc1907997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Słupy</w:t>
            <w:tab/>
          </w:r>
          <w:hyperlink w:anchor="__RefHeading___Toc190799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ieńce</w:t>
            <w:tab/>
          </w:r>
          <w:hyperlink w:anchor="__RefHeading___Toc190799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zewnętrzne</w:t>
            <w:tab/>
          </w:r>
          <w:hyperlink w:anchor="__RefHeading___Toc190799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wewnętrzne</w:t>
            <w:tab/>
          </w:r>
          <w:hyperlink w:anchor="__RefHeading___Toc1907997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Nadproża</w:t>
            <w:tab/>
          </w:r>
          <w:hyperlink w:anchor="__RefHeading___Toc1907997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bezpieczenie antykorozyjne</w:t>
            <w:tab/>
          </w:r>
          <w:hyperlink w:anchor="__RefHeading___Toc1907997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Hydroizolacja</w:t>
            <w:tab/>
          </w:r>
          <w:hyperlink w:anchor="__RefHeading___Toc190799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ŁOŻENIA DOTYCZĄCE OBLICZEŃ, ZASTSOWANE SCHEMATY STATYCZNE I PODSTAWOWE WYNIKI OBLICZEŃ STATYCZNYCH.</w:t>
            <w:tab/>
          </w:r>
          <w:hyperlink w:anchor="__RefHeading___Toc1907998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obciążeń.</w:t>
            <w:tab/>
          </w:r>
          <w:hyperlink w:anchor="__RefHeading___Toc1907998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ymiarowanie konstrukcji.</w:t>
            <w:tab/>
          </w:r>
          <w:hyperlink w:anchor="__RefHeading___Toc1907998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1907998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851" w:gutter="0" w:header="454" w:top="794" w:footer="454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19079958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3" w:name="__RefHeading___Toc19079959"/>
      <w:bookmarkEnd w:id="3"/>
      <w:r>
        <w:rPr>
          <w:sz w:val="20"/>
          <w:szCs w:val="20"/>
        </w:rPr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/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7" w:name="__RefHeading___Toc19079960"/>
      <w:bookmarkEnd w:id="7"/>
      <w:r>
        <w:rPr>
          <w:sz w:val="20"/>
          <w:szCs w:val="20"/>
        </w:rPr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240" w:after="120"/>
        <w:ind w:left="0" w:hanging="0"/>
        <w:rPr>
          <w:sz w:val="20"/>
          <w:szCs w:val="20"/>
        </w:rPr>
      </w:pPr>
      <w:bookmarkStart w:id="9" w:name="__RefHeading___Toc19079961"/>
      <w:bookmarkEnd w:id="9"/>
      <w:r>
        <w:rPr>
          <w:sz w:val="20"/>
          <w:szCs w:val="20"/>
        </w:rPr>
        <w:t>Zakres opracowani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Zakresem opracowania branży konstrukcyjnej objęto dokumentację PAB: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I - PROJEKT WYKONAWCZY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ARCHITEKTURA MOP Przybiernów wschód. Toaleta i elementy małej architektury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I/2 - Budynek WC oraz obiekty małej architektury  - czę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Integralną część stanowią pozostałe projekty wykonawcze dla budynku WC: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3 – Budynek WC - cześć instalacje sanitarne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ediów dla układu docelowego MOP II wraz z uzyskaniem nowej decyzji Środowiskowej na MOP 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0" w:name="__RefHeading___Toc19079962"/>
      <w:bookmarkStart w:id="11" w:name="__RefHeading__14_1632421101"/>
      <w:bookmarkEnd w:id="10"/>
      <w:bookmarkEnd w:id="11"/>
      <w:r>
        <w:rPr>
          <w:sz w:val="20"/>
          <w:szCs w:val="20"/>
        </w:rPr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2" w:name="__RefHeading___Toc19079963"/>
      <w:bookmarkEnd w:id="12"/>
      <w:r>
        <w:rPr>
          <w:sz w:val="20"/>
          <w:szCs w:val="20"/>
        </w:rPr>
        <w:t>Decyzje i uzgodnienia</w:t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3" w:name="__RefHeading___Toc19079964"/>
      <w:bookmarkEnd w:id="13"/>
      <w:r>
        <w:rPr>
          <w:sz w:val="20"/>
          <w:szCs w:val="20"/>
        </w:rPr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71 m n.p.m.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19079965"/>
      <w:bookmarkEnd w:id="15"/>
      <w:r>
        <w:rPr>
          <w:sz w:val="20"/>
          <w:szCs w:val="20"/>
        </w:rPr>
        <w:t>ZESTAWIENIE POWIERZCHNI UŻYTKOWYCH</w:t>
      </w:r>
    </w:p>
    <w:p>
      <w:pPr>
        <w:pStyle w:val="Ramka"/>
        <w:rPr>
          <w:sz w:val="16"/>
          <w:szCs w:val="16"/>
        </w:rPr>
      </w:pPr>
      <w:r>
        <w:rPr>
          <w:sz w:val="16"/>
          <w:szCs w:val="16"/>
        </w:rPr>
        <w:t>W stosunku do budynku mieszkalnego jednorodzinnego i lokali mieszkalnych - zestawienie powierzchni użytkowych obliczanych według Polskiej Normy, o której mowa w § 8 ust. 2 pkt 9,</w:t>
      </w:r>
    </w:p>
    <w:p>
      <w:pPr>
        <w:pStyle w:val="Wypunktowanie1"/>
        <w:ind w:left="0" w:hanging="0"/>
        <w:rPr/>
      </w:pPr>
      <w:r>
        <w:rPr/>
        <w:t>W zakresie inwestycji nie przewiduje wykonania budynków i lokali mieszkalnych</w:t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6" w:name="__RefHeading___Toc19079966"/>
      <w:bookmarkEnd w:id="16"/>
      <w:r>
        <w:rPr>
          <w:sz w:val="20"/>
          <w:szCs w:val="20"/>
        </w:rPr>
        <w:t>OPIS PROJEKTOWANEJ KONSTRUKCJI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17" w:name="__RefHeading___Toc19079967"/>
      <w:bookmarkStart w:id="18" w:name="__RefHeading__36_1632421101"/>
      <w:bookmarkStart w:id="19" w:name="__RefHeading__32_1632421101"/>
      <w:bookmarkStart w:id="20" w:name="__RefHeading__34_1632421101"/>
      <w:bookmarkStart w:id="21" w:name="__RefHeading__30_1632421101"/>
      <w:bookmarkStart w:id="22" w:name="__RefHeading__26_1632421101"/>
      <w:bookmarkStart w:id="23" w:name="__RefHeading__18_1632421101"/>
      <w:bookmarkEnd w:id="17"/>
      <w:bookmarkEnd w:id="18"/>
      <w:bookmarkEnd w:id="19"/>
      <w:bookmarkEnd w:id="20"/>
      <w:bookmarkEnd w:id="21"/>
      <w:bookmarkEnd w:id="22"/>
      <w:bookmarkEnd w:id="23"/>
      <w:r>
        <w:rPr>
          <w:sz w:val="20"/>
          <w:szCs w:val="20"/>
        </w:rPr>
        <w:t>Warunki gruntowo - wodne</w:t>
      </w:r>
    </w:p>
    <w:p>
      <w:pPr>
        <w:pStyle w:val="Normal"/>
        <w:spacing w:lineRule="auto" w:line="240" w:before="120" w:after="120"/>
        <w:contextualSpacing/>
        <w:rPr/>
      </w:pPr>
      <w:bookmarkStart w:id="24" w:name="__RefHeading__38_1632421101"/>
      <w:bookmarkEnd w:id="24"/>
      <w:r>
        <w:rPr>
          <w:rFonts w:cs="Arial" w:ascii="Arial" w:hAnsi="Arial"/>
          <w:sz w:val="20"/>
          <w:szCs w:val="20"/>
        </w:rPr>
        <w:t>Budynek zlokalizowany jest w I strefie przemarzania gruntu o umownym poziomie przemarzania gruntu h</w:t>
      </w:r>
      <w:r>
        <w:rPr>
          <w:rFonts w:cs="Arial" w:ascii="Arial" w:hAnsi="Arial"/>
          <w:sz w:val="20"/>
          <w:szCs w:val="20"/>
          <w:vertAlign w:val="subscript"/>
        </w:rPr>
        <w:t>z</w:t>
      </w:r>
      <w:r>
        <w:rPr>
          <w:rFonts w:cs="Arial" w:ascii="Arial" w:hAnsi="Arial"/>
          <w:sz w:val="20"/>
          <w:szCs w:val="20"/>
        </w:rPr>
        <w:t xml:space="preserve"> = 0,8m.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Na podstawie przeprowadzonych badań sondą dynamiczną, w poziomie posadowienia budynku toalet stwierdzono występowanie piasków o stopniu zagęszczenia 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od 0,4 do 0,65.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Budynek posadowić w warstwie piasku na poziomie -1,15 w stosunku do projektowanego poz. 0,00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wykonać podsypkę piaskowo-żwirową gr. 30 cm zagęszczoną warstwami do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&gt; 0,97.</w:t>
      </w:r>
    </w:p>
    <w:p>
      <w:pPr>
        <w:pStyle w:val="Normal"/>
        <w:tabs>
          <w:tab w:val="clear" w:pos="709"/>
          <w:tab w:val="left" w:pos="7905" w:leader="none"/>
        </w:tabs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5" w:name="__RefHeading___Toc19079968"/>
      <w:bookmarkEnd w:id="25"/>
      <w:r>
        <w:rPr>
          <w:sz w:val="20"/>
          <w:szCs w:val="20"/>
        </w:rPr>
        <w:t>Kategoria geotechni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liczono do I kategorii geotechnicznej w prostych warunkach grun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6" w:name="__RefHeading___Toc19079969"/>
      <w:bookmarkEnd w:id="26"/>
      <w:r>
        <w:rPr>
          <w:sz w:val="20"/>
          <w:szCs w:val="20"/>
        </w:rPr>
        <w:t>Charakterystyka ogólna oraz przyjęte schematy statyczne,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o zwartej bryle opartej na formie prostokątów. Budynek zaprojektowano w technologii tradycyjnej ze ścianami z bloczków betonu komórkowego, przekryty stropodachem monolitycznym o konstrukcji płytowo-belkowej. Belki stropu oparte na żelbetowych, monolitycznych rdzeniach. Dopuszcza się wykonanie stropodachu w konstrukcji prefabrykowan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owienie bezpośrednie, poniżej poziomu przemarzania gruntu, na ławach żelbetowych, monoli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/>
      </w:pPr>
      <w:bookmarkStart w:id="27" w:name="__RefHeading___Toc19079970"/>
      <w:bookmarkEnd w:id="27"/>
      <w:r>
        <w:rPr>
          <w:sz w:val="20"/>
          <w:szCs w:val="20"/>
        </w:rPr>
        <w:t>Posadowie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posadowiony będzie na ławach fundamentowych, żelbetowych, poniżej poziomu przemarzania gruntu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ułożyć chudy beton B10 grubości 10cm oraz podsypkę piaskowo-żwirową gr. 30 cm, zagęszczaną warstwami do 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 xml:space="preserve"> &gt; 0,97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8" w:name="__RefHeading___Toc19079971"/>
      <w:bookmarkEnd w:id="28"/>
      <w:r>
        <w:rPr>
          <w:sz w:val="20"/>
          <w:szCs w:val="20"/>
        </w:rPr>
        <w:t>Ławy i podwaliny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ławy fundamentowe o szerokości 50 oraz 60 cm i wysokości 40 cm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29" w:name="__RefHeading___Toc19079972"/>
      <w:bookmarkEnd w:id="29"/>
      <w:r>
        <w:rPr>
          <w:sz w:val="20"/>
          <w:szCs w:val="20"/>
        </w:rPr>
        <w:t>Płyta stropodach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aprojektowano żelbetową, monolityczną płytę grubości 12 cm, opartą na ścianach zewnętrznych oraz belkach - podciągach w osiach wewnętr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0" w:name="__RefHeading___Toc19079973"/>
      <w:bookmarkEnd w:id="30"/>
      <w:r>
        <w:rPr>
          <w:sz w:val="20"/>
          <w:szCs w:val="20"/>
        </w:rPr>
        <w:t>Słup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aprojektowano żelbetowe, monolityczne słupy o przekroju 30 x 30 cm. Zbrojenie główne w postaci 4 prętów Ø 12, strzemiona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1" w:name="__RefHeading___Toc19079974"/>
      <w:bookmarkEnd w:id="31"/>
      <w:r>
        <w:rPr>
          <w:sz w:val="20"/>
          <w:szCs w:val="20"/>
        </w:rPr>
        <w:t>Wieńc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wieńce-belki przejmujące obciążenia ze stropodachu i przekazujące je na żelbetowe słupy. Zbrojenie główne 3 Ø 12 dołem i góra, strzemiona ø 6 co 18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2" w:name="__RefHeading___Toc19079975"/>
      <w:bookmarkEnd w:id="32"/>
      <w:r>
        <w:rPr>
          <w:sz w:val="20"/>
          <w:szCs w:val="20"/>
        </w:rPr>
        <w:t>Ściany z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owane, wykonane z bloczków z betonu komórkowego gr. 36,5 cm klasy 300, na zaprawie systemowej.  W ścianach, w miejscu oparcia belek, zaprojektowano żelbetowe rdzenie.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3" w:name="__RefHeading___Toc19079976"/>
      <w:bookmarkEnd w:id="33"/>
      <w:r>
        <w:rPr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urowane, wykonane z bloczków z betonu komórkowego gr. 20 i 12 cm klasy 300, na zaprawie system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4" w:name="__RefHeading___Toc19079977"/>
      <w:bookmarkEnd w:id="34"/>
      <w:r>
        <w:rPr>
          <w:sz w:val="20"/>
          <w:szCs w:val="20"/>
        </w:rPr>
        <w:t>Nadproż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nadproża. Wymiary nadproży podano w części rysunkowej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iantowo dopuszcza się zastosowanie systemowych, prefabrykowanych belek nadproż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5" w:name="__RefHeading___Toc19079978"/>
      <w:bookmarkEnd w:id="35"/>
      <w:r>
        <w:rPr>
          <w:sz w:val="20"/>
          <w:szCs w:val="20"/>
        </w:rPr>
        <w:t>Zabezpieczenie antykorozyj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menty żelbetowe zabezpieczone będą antykorozyjnie poprzez stosowanie odpowiedniej grubości otulenia, która wynosi minimum 5,0 cm dla elementów podziemnych i 3 cm dla elementów nadziemnych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6" w:name="__RefHeading___Toc19079979"/>
      <w:bookmarkEnd w:id="36"/>
      <w:r>
        <w:rPr>
          <w:sz w:val="20"/>
          <w:szCs w:val="20"/>
        </w:rPr>
        <w:t>Hydroizolacj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ję fundamentów należy wykonać jako systemową hydroizolację typu ciężkiego w systemie Weber - Saint Gobain (gruntowanie weber.tec 901 + izolacja weber.tec SUPERFLEX 10).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bookmarkStart w:id="37" w:name="__RefHeading___Toc19079980"/>
      <w:bookmarkEnd w:id="37"/>
      <w:r>
        <w:rPr>
          <w:sz w:val="20"/>
          <w:szCs w:val="20"/>
        </w:rPr>
        <w:t>ZAŁOŻENIA DOTYCZĄCE OBLICZEŃ, ZASTSOWANE SCHEMATY STATYCZNE I PODSTAWOWE WYNIKI OBLICZEŃ STA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bookmarkStart w:id="38" w:name="__RefHeading___Toc19079981"/>
      <w:r>
        <w:rPr>
          <w:sz w:val="20"/>
          <w:szCs w:val="20"/>
        </w:rPr>
        <w:t>Zestawienie obciążeń.</w:t>
      </w:r>
      <w:bookmarkEnd w:id="38"/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a stałe dachu</w:t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>
          <w:trHeight w:val="2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0025" cy="247015"/>
                  <wp:effectExtent l="0" t="0" r="0" b="0"/>
                  <wp:docPr id="4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,max [kN/m2]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a PCV lub p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łna mineralna gr. 50 cm</w:t>
              <w:br/>
              <w:t>( 1,2 x 0,5 = 0,60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aroizolacyj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t podwiesza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43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a żelbetowa stropodachu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 x 0,12 = 3,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0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z płytą stropow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73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a stałe ścia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200025" cy="2470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o,max [kN/m2]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ewnętrzna z tynkiem i okładziną zewnetrzną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,0 kN/m3 x 0,365 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6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 cementowo – wapienny 1 c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kN/m3 x 0,01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5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ładzina zewnętrzna – płytki klinkier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kN/m3 x 0,015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ściana zewnętrzn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9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niec żelbetowy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 x 0,30 x 0,30 = 2,48 kN/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e śniegie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harakterystyczna obciążenia śniegiem grunt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   Strefa 2, charakterystyczne obciążenie śniegiem gruntu wynosi: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>Sk = 0,90 [kN/m2]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w trwałej i przejściowej sytuacji obliczeniowej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6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iążenie śniegi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 C1*sk = 0,80*0,90 = 0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e remontowe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remont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39" w:name="__RefHeading___Toc19079982"/>
      <w:bookmarkEnd w:id="39"/>
      <w:r>
        <w:rPr>
          <w:sz w:val="20"/>
          <w:szCs w:val="20"/>
        </w:rPr>
        <w:t>Wymiarowanie konstrukcj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1. Płyta P1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.</w:t>
        <w:tab/>
        <w:t>Płyta: Płyta1</w:t>
      </w:r>
      <w:r>
        <w:rPr>
          <w:rFonts w:cs="Arial" w:ascii="Arial" w:hAnsi="Arial"/>
          <w:b/>
          <w:bCs/>
          <w:sz w:val="28"/>
          <w:szCs w:val="28"/>
          <w:lang w:val="en-US" w:eastAsia="pl-PL"/>
        </w:rPr>
        <w:t xml:space="preserve"> - panel nr 1</w:t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  <w:t>1.3. Hipotezy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Obliczenia wg normy</w:t>
        <w:tab/>
        <w:t>: PN-B-03264 (2002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Metoda obliczeń powierzchni zbrojenia</w:t>
        <w:tab/>
        <w:t>: Analityczn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a szerokość rozwarcia rys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0,30 (mm)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0,30 (m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e ugięcie</w:t>
        <w:tab/>
        <w:t>: 3,0 (c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ilgotność względna środowiska</w:t>
        <w:tab/>
        <w:t>:  75 %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zarysowan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ugięc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Środowisko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X0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X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Typ obliczeń</w:t>
        <w:tab/>
        <w:t>: zginanie + ściskanie/rozciąganie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FF"/>
          <w:lang w:val="en-US" w:eastAsia="pl-PL"/>
        </w:rPr>
      </w:pPr>
      <w:r>
        <w:rPr>
          <w:rFonts w:cs="Arial" w:ascii="Arial" w:hAnsi="Arial"/>
          <w:b/>
          <w:bCs/>
          <w:color w:val="000000"/>
          <w:lang w:val="en-US" w:eastAsia="pl-PL"/>
        </w:rPr>
        <w:t>1.5. Wyniki obliczeniowe: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1.5.1. Maksymalne momenty + zbrojenie na zginanie, ściskanie/rozciąganie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rzeczywist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93</w:t>
        <w:tab/>
        <w:t>3,93</w:t>
        <w:tab/>
        <w:t>3,93</w:t>
        <w:tab/>
        <w:t>3,93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zmodyfikowa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pierwot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Współrzędne (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0,18;0,00</w:t>
        <w:tab/>
        <w:t>0,00;0,00</w:t>
        <w:tab/>
        <w:t>0,18;0,00</w:t>
        <w:tab/>
        <w:t>0,00;0,00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4. Ugięc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+)| = 0,0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+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-)| = 0,5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-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5. Zarysowan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ór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x = 0,19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2.</w:t>
        <w:tab/>
        <w:t>Obciążenia: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Przypadek</w:t>
        <w:tab/>
        <w:t>Typ</w:t>
        <w:tab/>
        <w:t>Lista</w:t>
        <w:tab/>
        <w:t xml:space="preserve">Wartość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ciężar własny</w:t>
        <w:tab/>
        <w:t xml:space="preserve"> 1  </w:t>
        <w:tab/>
        <w:t xml:space="preserve">  PZ Minus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2</w:t>
        <w:tab/>
        <w:t>(ES) jednorodne</w:t>
        <w:tab/>
        <w:t xml:space="preserve"> 1  </w:t>
        <w:tab/>
        <w:t xml:space="preserve">  PZ=-1,10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3</w:t>
        <w:tab/>
        <w:t>(ES) jednorodne</w:t>
        <w:tab/>
        <w:t xml:space="preserve"> 1  </w:t>
        <w:tab/>
        <w:t xml:space="preserve">  PZ=-0,72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4</w:t>
        <w:tab/>
        <w:t>(ES) jednorodne</w:t>
        <w:tab/>
        <w:t xml:space="preserve"> 1  </w:t>
        <w:tab/>
        <w:t xml:space="preserve">  PZ=-1,00(kN/m2)            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Kombinacja / Składowa</w:t>
        <w:tab/>
        <w:t>Definicja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3.</w:t>
        <w:tab/>
        <w:t>Rezultaty szczegółowe rozkładu zbrojenia</w:t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Lista rozwiązań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prętami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r rozwiązania</w:t>
        <w:tab/>
        <w:t>Asortyment zbrojenia</w:t>
        <w:tab/>
        <w:t>Całkowity ciężar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Średnica / Ciężar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(kG)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-</w:t>
        <w:tab/>
        <w:t>306,40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yniki dla rozwiązania nr 1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Strefy zbrojenia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dol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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-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-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gór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</w:t>
      </w: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+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+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6,90</w:t>
        <w:tab/>
        <w:t>-0,00</w:t>
        <w:tab/>
        <w:t>0,00</w:t>
        <w:tab/>
        <w:t>3,6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suppressAutoHyphens w:val="false"/>
        <w:autoSpaceDE w:val="false"/>
        <w:spacing w:lineRule="auto" w:line="240" w:before="0" w:after="0"/>
        <w:ind w:left="710" w:firstLine="1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color w:val="000000"/>
          <w:u w:val="single"/>
          <w:lang w:eastAsia="pl-PL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Przyjęto zbrojenie górą i dołem siatką z prętów ø 10 o oczkach 20/20 cm.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val="fr-FR"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fr-FR"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2. Płyta P2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.</w:t>
        <w:tab/>
        <w:t>Płyta: Płyta1</w:t>
      </w:r>
      <w:r>
        <w:rPr>
          <w:rFonts w:cs="Arial" w:ascii="Arial" w:hAnsi="Arial"/>
          <w:b/>
          <w:bCs/>
          <w:sz w:val="28"/>
          <w:szCs w:val="28"/>
          <w:lang w:val="en-US" w:eastAsia="pl-PL"/>
        </w:rPr>
        <w:t xml:space="preserve"> - panel nr 1</w:t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sz w:val="20"/>
          <w:szCs w:val="20"/>
          <w:lang w:val="fr-FR" w:eastAsia="pl-PL"/>
        </w:rPr>
      </w:pPr>
      <w:r>
        <w:rPr>
          <w:rFonts w:cs="Arial" w:ascii="Arial" w:hAnsi="Arial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994" w:hanging="288"/>
        <w:jc w:val="left"/>
        <w:rPr/>
      </w:pPr>
      <w:r>
        <w:rPr>
          <w:rFonts w:cs="Arial" w:ascii="Arial" w:hAnsi="Arial"/>
          <w:b/>
          <w:bCs/>
          <w:color w:val="000000"/>
          <w:lang w:val="fr-FR" w:eastAsia="pl-PL"/>
        </w:rPr>
        <w:t>1.3. Hipotezy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Obliczenia wg normy</w:t>
        <w:tab/>
        <w:t>: PN-B-03264 (2002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Metoda obliczeń powierzchni zbrojenia</w:t>
        <w:tab/>
        <w:t>: Analityczn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a szerokość rozwarcia rys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0,30 (mm)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0,30 (m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Dopuszczalne ugięcie</w:t>
        <w:tab/>
        <w:t>: 3,0 (cm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ilgotność względna środowiska</w:t>
        <w:tab/>
        <w:t>:  75 %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zarysowan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eryfikacja ugięcia</w:t>
        <w:tab/>
        <w:t>: ta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Środowisko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górna warstwa</w:t>
        <w:tab/>
        <w:t xml:space="preserve">: 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>X0</w:t>
      </w:r>
    </w:p>
    <w:p>
      <w:pPr>
        <w:pStyle w:val="Normal"/>
        <w:tabs>
          <w:tab w:val="clear" w:pos="709"/>
          <w:tab w:val="left" w:pos="994" w:leader="none"/>
          <w:tab w:val="left" w:pos="5765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- dolna warstwa</w:t>
        <w:tab/>
        <w:t>: X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76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Typ obliczeń</w:t>
        <w:tab/>
        <w:t>: zginanie + ściskanie/rozciąganie</w:t>
      </w:r>
    </w:p>
    <w:p>
      <w:pPr>
        <w:pStyle w:val="Normal"/>
        <w:tabs>
          <w:tab w:val="clear" w:pos="709"/>
          <w:tab w:val="left" w:pos="4147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FF"/>
          <w:lang w:val="en-US" w:eastAsia="pl-PL"/>
        </w:rPr>
      </w:pPr>
      <w:r>
        <w:rPr>
          <w:rFonts w:cs="Arial" w:ascii="Arial" w:hAnsi="Arial"/>
          <w:b/>
          <w:bCs/>
          <w:color w:val="000000"/>
          <w:lang w:val="en-US" w:eastAsia="pl-PL"/>
        </w:rPr>
        <w:t>1.5. Wyniki obliczeniowe: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1.5.1. Maksymalne momenty + zbrojenie na zginanie, ściskanie/rozciąganie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rzeczywist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93</w:t>
        <w:tab/>
        <w:t>3,93</w:t>
        <w:tab/>
        <w:t>3,93</w:t>
        <w:tab/>
        <w:t>3,93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zmodyfikowa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Zbrojenie teoretyczne pierwotne (cm2/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Współrzędne (m):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0,27;0,00</w:t>
        <w:tab/>
        <w:t>0,00;0,00</w:t>
        <w:tab/>
        <w:t>0,27;0,00</w:t>
        <w:tab/>
        <w:t>0,00;0,00</w:t>
      </w:r>
    </w:p>
    <w:p>
      <w:pPr>
        <w:pStyle w:val="Normal"/>
        <w:tabs>
          <w:tab w:val="clear" w:pos="709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4. Ugięc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+)| = 0,0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+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|f(-)| = 0,2 (cm) &lt;= 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-) = 3,0 (c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1.5.5. Zarysowanie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ór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val="en-US"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a warstwa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ax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172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ay = 0,00 (mm) &lt;= a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= 0,30 (mm)</w:t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2.</w:t>
        <w:tab/>
        <w:t>Obciążenia: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Przypadek</w:t>
        <w:tab/>
        <w:t>Typ</w:t>
        <w:tab/>
        <w:t>Lista</w:t>
        <w:tab/>
        <w:t xml:space="preserve">Wartość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ciężar własny</w:t>
        <w:tab/>
        <w:t xml:space="preserve"> 1  </w:t>
        <w:tab/>
        <w:t xml:space="preserve">  PZ Minus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2</w:t>
        <w:tab/>
        <w:t>(ES) jednorodne</w:t>
        <w:tab/>
        <w:t xml:space="preserve"> 1  </w:t>
        <w:tab/>
        <w:t xml:space="preserve">  PZ=-1,10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3</w:t>
        <w:tab/>
        <w:t>(ES) jednorodne</w:t>
        <w:tab/>
        <w:t xml:space="preserve"> 1  </w:t>
        <w:tab/>
        <w:t xml:space="preserve">  PZ=-0,72(kN/m2)            </w:t>
      </w:r>
    </w:p>
    <w:p>
      <w:pPr>
        <w:pStyle w:val="Normal"/>
        <w:tabs>
          <w:tab w:val="clear" w:pos="709"/>
          <w:tab w:val="left" w:pos="2880" w:leader="none"/>
          <w:tab w:val="left" w:pos="504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4</w:t>
        <w:tab/>
        <w:t>(ES) jednorodne</w:t>
        <w:tab/>
        <w:t xml:space="preserve"> 1  </w:t>
        <w:tab/>
        <w:t xml:space="preserve">  PZ=-1,00(kN/m2)            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Kombinacja / Składowa</w:t>
        <w:tab/>
        <w:t>Definicja</w:t>
      </w:r>
    </w:p>
    <w:p>
      <w:pPr>
        <w:pStyle w:val="Normal"/>
        <w:tabs>
          <w:tab w:val="clear" w:pos="709"/>
          <w:tab w:val="left" w:pos="1440" w:leader="none"/>
          <w:tab w:val="left" w:pos="43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pl-PL"/>
        </w:rPr>
        <w:t>3.</w:t>
        <w:tab/>
        <w:t>Rezultaty szczegółowe rozkładu zbrojenia</w:t>
      </w:r>
    </w:p>
    <w:p>
      <w:pPr>
        <w:pStyle w:val="Normal"/>
        <w:tabs>
          <w:tab w:val="clear" w:pos="709"/>
          <w:tab w:val="left" w:pos="418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Lista rozwiązań: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  <w:tab w:val="left" w:pos="5760" w:leader="none"/>
          <w:tab w:val="left" w:pos="792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prętami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r rozwiązania</w:t>
        <w:tab/>
        <w:t>Asortyment zbrojenia</w:t>
        <w:tab/>
        <w:t>Całkowity ciężar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Średnica / Ciężar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(kG)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</w:t>
        <w:tab/>
        <w:t>-</w:t>
        <w:tab/>
        <w:t>257,55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Wyniki dla rozwiązania nr 1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Strefy zbrojenia</w:t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dol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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-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-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ab/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Zbrojenie górne</w:t>
      </w:r>
    </w:p>
    <w:p>
      <w:pPr>
        <w:pStyle w:val="Normal"/>
        <w:tabs>
          <w:tab w:val="clear" w:pos="709"/>
          <w:tab w:val="left" w:pos="288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>Nazwa</w:t>
        <w:tab/>
        <w:t>współrzędne</w:t>
        <w:tab/>
        <w:t>Przyjęte zbrojenie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At</w:t>
        <w:tab/>
        <w:t>Ar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ab/>
        <w:t>x1</w:t>
        <w:tab/>
        <w:t>y1</w:t>
        <w:tab/>
        <w:t>x2</w:t>
        <w:tab/>
        <w:t>y2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ab/>
      </w:r>
      <w:r>
        <w:rPr>
          <w:rFonts w:cs="Symbol" w:ascii="Symbol" w:hAnsi="Symbol"/>
          <w:color w:val="000000"/>
          <w:sz w:val="20"/>
          <w:szCs w:val="20"/>
          <w:lang w:val="fr-FR" w:eastAsia="pl-PL"/>
        </w:rPr>
        <w:t></w:t>
      </w:r>
      <w:r>
        <w:rPr>
          <w:rFonts w:cs="Arial" w:ascii="Arial" w:hAnsi="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pl-PL"/>
        </w:rPr>
        <w:t>(mm) / (cm)</w:t>
        <w:tab/>
        <w:t>(cm2/m)</w:t>
        <w:tab/>
        <w:t>(cm2/m)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1+  Ax Główn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tabs>
          <w:tab w:val="clear" w:pos="709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64" w:leader="none"/>
          <w:tab w:val="left" w:pos="8236" w:leader="none"/>
          <w:tab w:val="left" w:pos="9372" w:leader="none"/>
          <w:tab w:val="left" w:pos="10508" w:leader="none"/>
          <w:tab w:val="left" w:pos="11644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  <w:t>1/2+  Ay Prostopadłe</w:t>
        <w:tab/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2,40</w:t>
        <w:tab/>
        <w:t>-0,00</w:t>
        <w:tab/>
        <w:t>0,00</w:t>
        <w:tab/>
        <w:t>8,70</w:t>
        <w:tab/>
      </w:r>
      <w:r>
        <w:rPr>
          <w:rFonts w:cs="Arial" w:ascii="Arial" w:hAnsi="Arial"/>
          <w:color w:val="000000"/>
          <w:sz w:val="20"/>
          <w:szCs w:val="20"/>
          <w:lang w:val="fr-FR" w:eastAsia="pl-PL"/>
        </w:rPr>
        <w:t>10,0 / 20,0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3,77   &lt;</w:t>
        <w:tab/>
        <w:t>3,93</w:t>
      </w:r>
    </w:p>
    <w:p>
      <w:pPr>
        <w:pStyle w:val="Normal"/>
        <w:suppressAutoHyphens w:val="false"/>
        <w:autoSpaceDE w:val="false"/>
        <w:spacing w:lineRule="auto" w:line="240" w:before="0" w:after="0"/>
        <w:ind w:left="710" w:firstLine="1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suppressAutoHyphens w:val="false"/>
        <w:autoSpaceDE w:val="false"/>
        <w:spacing w:lineRule="auto" w:line="240" w:before="0" w:after="0"/>
        <w:ind w:left="720" w:hanging="0"/>
        <w:jc w:val="left"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706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color w:val="000000"/>
          <w:u w:val="single"/>
          <w:lang w:eastAsia="pl-PL"/>
        </w:rPr>
      </w:pPr>
      <w:r>
        <w:rPr>
          <w:rFonts w:cs="Arial" w:ascii="Arial" w:hAnsi="Arial"/>
          <w:b/>
          <w:color w:val="000000"/>
          <w:u w:val="single"/>
          <w:lang w:eastAsia="pl-PL"/>
        </w:rPr>
        <w:t>Przyjęto zbrojenie górą i dołem siatką z prętów ø 10 o oczkach 20/2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3. Belka B1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ind w:left="85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pl-PL"/>
        </w:rPr>
        <w:t>2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Belka:  Belka1</w:t>
        <w:tab/>
        <w:t>Ilość: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21,6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val="en-US"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-</w:t>
        <w:tab/>
        <w:t>79,7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87,7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1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79,7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87,7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1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38,12</w:t>
        <w:tab/>
        <w:t>-0,00</w:t>
        <w:tab/>
        <w:t>27,82</w:t>
        <w:tab/>
        <w:t>27,82</w:t>
        <w:tab/>
        <w:t>83,52</w:t>
        <w:tab/>
        <w:t>-83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25,57</w:t>
        <w:tab/>
        <w:t>0,00</w:t>
        <w:tab/>
        <w:t>10,76</w:t>
        <w:tab/>
        <w:t>10,76</w:t>
        <w:tab/>
        <w:t>75,93</w:t>
        <w:tab/>
        <w:t>-75,9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8,07</w:t>
        <w:tab/>
        <w:t>0,00</w:t>
        <w:tab/>
        <w:t>1,50</w:t>
        <w:tab/>
        <w:t>0,00</w:t>
        <w:tab/>
        <w:t>1,5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,9</w:t>
        <w:tab/>
        <w:t>1,9</w:t>
        <w:tab/>
        <w:t>2,5</w:t>
        <w:tab/>
        <w:t>2,5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250)</w:t>
        <w:tab/>
        <w:t>3,0</w:t>
        <w:tab/>
        <w:t>0,28</w:t>
        <w:tab/>
        <w:t>0,1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6,3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6,44</w:t>
        <w:tab/>
        <w:t>od</w:t>
        <w:tab/>
        <w:t>0,08</w:t>
        <w:tab/>
        <w:t>do</w:t>
        <w:tab/>
        <w:t>6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4,24</w:t>
        <w:tab/>
        <w:t>od</w:t>
        <w:tab/>
        <w:t>1,18</w:t>
        <w:tab/>
        <w:t>do</w:t>
        <w:tab/>
        <w:t>5,42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6,54</w:t>
        <w:tab/>
        <w:t>od</w:t>
        <w:tab/>
        <w:t>0,03</w:t>
        <w:tab/>
        <w:t>do</w:t>
        <w:tab/>
        <w:t>6,5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6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6*0,10 + 17*0,28 + 6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6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6*0,10 + 17*0,28 + 6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160770" cy="3267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3340" cy="18459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dołem 5 ø 16, góra 3 ø 12, strzemiona ø 6 co 28 zagęszczone w strefie przypodpor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oz. 1.4. Belka B2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Charakterystyki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dłużne</w:t>
        <w:tab/>
        <w:t>:</w:t>
        <w:tab/>
        <w:t>A-IIIN (RB500)</w:t>
        <w:tab/>
        <w:t>typ A-IIIN (RB500)</w:t>
        <w:tab/>
        <w:tab/>
        <w:t>fyk   = 500,00 (MPa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przeczne</w:t>
        <w:tab/>
        <w:t>:</w:t>
        <w:tab/>
        <w:t>A-0 (St0S)</w:t>
        <w:tab/>
        <w:t>typ A-0 (St0S)</w:t>
        <w:tab/>
        <w:tab/>
        <w:t>fyk   = 220,00 (MPa)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976" w:leader="none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Geometria: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692" w:leader="none"/>
          <w:tab w:val="left" w:pos="4828" w:leader="none"/>
          <w:tab w:val="left" w:pos="5964" w:leader="none"/>
          <w:tab w:val="left" w:pos="710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1</w:t>
        <w:tab/>
        <w:t>Przęsło</w:t>
        <w:tab/>
        <w:t>0,30</w:t>
        <w:tab/>
        <w:t>6,60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6,9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6,6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5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4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21,6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5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  <w:lang w:eastAsia="pl-PL"/>
        </w:rPr>
        <w:t xml:space="preserve">Zwiększono ilość zbrojenia podłużnego z uwagi na rysy prostopadłe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2,6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4,6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96,05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8,59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2,6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4,6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96,0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78,5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65,69</w:t>
        <w:tab/>
        <w:t>-0,00</w:t>
        <w:tab/>
        <w:t>30,47</w:t>
        <w:tab/>
        <w:t>30,47</w:t>
        <w:tab/>
        <w:t>91,87</w:t>
        <w:tab/>
        <w:t>-91,8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50,62</w:t>
        <w:tab/>
        <w:t>0,00</w:t>
        <w:tab/>
        <w:t>11,79</w:t>
        <w:tab/>
        <w:t>11,79</w:t>
        <w:tab/>
        <w:t>83,52</w:t>
        <w:tab/>
        <w:t>-83,5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9,91</w:t>
        <w:tab/>
        <w:t>0,00</w:t>
        <w:tab/>
        <w:t>1,64</w:t>
        <w:tab/>
        <w:t>0,00</w:t>
        <w:tab/>
        <w:t>1,64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2,4</w:t>
        <w:tab/>
        <w:t>2,4</w:t>
        <w:tab/>
        <w:t>3,3</w:t>
        <w:tab/>
        <w:t>3,3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212)</w:t>
        <w:tab/>
        <w:t>3,5</w:t>
        <w:tab/>
        <w:t>0,26</w:t>
        <w:tab/>
        <w:t>0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6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1</w:t>
        <w:tab/>
        <w:t>P1 : Przęsło od 0,30 do 6,9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7,04</w:t>
        <w:tab/>
        <w:t>od</w:t>
        <w:tab/>
        <w:t>0,08</w:t>
        <w:tab/>
        <w:t>do</w:t>
        <w:tab/>
        <w:t>7,1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5,24</w:t>
        <w:tab/>
        <w:t>od</w:t>
        <w:tab/>
        <w:t>0,98</w:t>
        <w:tab/>
        <w:t>do</w:t>
        <w:tab/>
        <w:t>6,22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7,14</w:t>
        <w:tab/>
        <w:t>od</w:t>
        <w:tab/>
        <w:t>0,03</w:t>
        <w:tab/>
        <w:t>do</w:t>
        <w:tab/>
        <w:t>7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78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08 + 18*0,28 + 9*0,0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78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2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08 + 18*0,28 + 9*0,0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7,14</w:t>
        <w:tab/>
        <w:t>6,34</w:t>
        <w:tab/>
        <w:t>3</w:t>
        <w:tab/>
        <w:t>19,0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5648325" cy="28670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6403340" cy="18732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6 ø 16 dołem i 3 ø 12 góra, strzemiona ø 6 co 22 cm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5. Belka B3 30 x 35 cm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 m)/2</w:t>
        <w:tab/>
        <w:tab/>
        <w:tab/>
        <w:t>-</w:t>
        <w:tab/>
        <w:t>14,1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6,0m)/2</w:t>
        <w:tab/>
        <w:tab/>
        <w:tab/>
        <w:t>-</w:t>
        <w:tab/>
        <w:t xml:space="preserve">  3,24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6,0m)/2</w:t>
        <w:tab/>
        <w:tab/>
        <w:tab/>
        <w:t>-</w:t>
        <w:tab/>
        <w:t xml:space="preserve"> 4,20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21,63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/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5,0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5,0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,5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5,39</w:t>
        <w:tab/>
        <w:t>-0,00</w:t>
        <w:tab/>
        <w:t>1,45</w:t>
        <w:tab/>
        <w:t>1,45</w:t>
        <w:tab/>
        <w:t>5,10</w:t>
        <w:tab/>
        <w:t>-5,1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4,90</w:t>
        <w:tab/>
        <w:t>0,00</w:t>
        <w:tab/>
        <w:t>0,68</w:t>
        <w:tab/>
        <w:t>0,68</w:t>
        <w:tab/>
        <w:t>4,64</w:t>
        <w:tab/>
        <w:t>-4,6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43</w:t>
        <w:tab/>
        <w:t>0,00</w:t>
        <w:tab/>
        <w:t>0,12</w:t>
        <w:tab/>
        <w:t>0,00</w:t>
        <w:tab/>
        <w:t>0,12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6259)</w:t>
        <w:tab/>
        <w:t>2,0</w:t>
        <w:tab/>
        <w:t>0,0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3,9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6</w:t>
        <w:tab/>
        <w:t>l = 4,29</w:t>
        <w:tab/>
        <w:t>od</w:t>
        <w:tab/>
        <w:t>0,05</w:t>
        <w:tab/>
        <w:t>do</w:t>
        <w:tab/>
        <w:t>4,15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4,14</w:t>
        <w:tab/>
        <w:t>od</w:t>
        <w:tab/>
        <w:t>0,03</w:t>
        <w:tab/>
        <w:t>do</w:t>
        <w:tab/>
        <w:t>4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3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6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3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6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2705" cy="31502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4610" cy="19462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9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3 ø 16 dołem i 3 ø 12 góra, strzemiona ø 6 co 22 cm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6. Belka B4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jak dla belki B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7. Belka B5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0 m)/2</w:t>
        <w:tab/>
        <w:tab/>
        <w:tab/>
        <w:t>-</w:t>
        <w:tab/>
        <w:t xml:space="preserve"> 7,0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0m)/2</w:t>
        <w:tab/>
        <w:tab/>
        <w:tab/>
        <w:t>-</w:t>
        <w:tab/>
        <w:t xml:space="preserve">  1,62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3,0m)/2</w:t>
        <w:tab/>
        <w:tab/>
        <w:tab/>
        <w:t>-</w:t>
        <w:tab/>
        <w:t xml:space="preserve">   2,10  kN/m</w:t>
      </w:r>
    </w:p>
    <w:p>
      <w:pPr>
        <w:pStyle w:val="Normal"/>
        <w:spacing w:lineRule="auto" w:line="240" w:before="120" w:after="120"/>
        <w:ind w:left="567" w:firstLine="142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 xml:space="preserve">  10,81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10,81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0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7,6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4,46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09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7,6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4,46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0,60</w:t>
        <w:tab/>
        <w:t>-0,00</w:t>
        <w:tab/>
        <w:t>4,46</w:t>
        <w:tab/>
        <w:t>4,46</w:t>
        <w:tab/>
        <w:t>15,46</w:t>
        <w:tab/>
        <w:t>-15,4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9,64</w:t>
        <w:tab/>
        <w:t>0,00</w:t>
        <w:tab/>
        <w:t>2,17</w:t>
        <w:tab/>
        <w:t>2,17</w:t>
        <w:tab/>
        <w:t>14,05</w:t>
        <w:tab/>
        <w:t>-14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85</w:t>
        <w:tab/>
        <w:t>0,00</w:t>
        <w:tab/>
        <w:t>0,36</w:t>
        <w:tab/>
        <w:t>0,00</w:t>
        <w:tab/>
        <w:t>0,36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4878)</w:t>
        <w:tab/>
        <w:t>1,2</w:t>
        <w:tab/>
        <w:t>0,00</w:t>
        <w:tab/>
        <w:t>0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2,4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2,77</w:t>
        <w:tab/>
        <w:t>od</w:t>
        <w:tab/>
        <w:t>0,04</w:t>
        <w:tab/>
        <w:t>do</w:t>
        <w:tab/>
        <w:t>2,66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2,64</w:t>
        <w:tab/>
        <w:t>od</w:t>
        <w:tab/>
        <w:t>0,03</w:t>
        <w:tab/>
        <w:t>do</w:t>
        <w:tab/>
        <w:t>2,6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22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1 + 1*0,05 + 9*0,22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05500" cy="32480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2705" cy="20453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górą, stzemiona ø 6 co 22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8. Belka B6 30x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 2,40 m)/2</w:t>
        <w:tab/>
        <w:tab/>
        <w:t>-</w:t>
        <w:tab/>
        <w:t xml:space="preserve"> 5,68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2,40m)/2</w:t>
        <w:tab/>
        <w:tab/>
        <w:tab/>
        <w:t>-</w:t>
        <w:tab/>
        <w:t xml:space="preserve">  1,30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567" w:firstLine="142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2,40m)/2</w:t>
        <w:tab/>
        <w:tab/>
        <w:tab/>
        <w:t>-</w:t>
        <w:tab/>
        <w:t xml:space="preserve">   1,68  kN/m</w:t>
      </w:r>
    </w:p>
    <w:p>
      <w:pPr>
        <w:pStyle w:val="Normal"/>
        <w:spacing w:lineRule="auto" w:line="240" w:before="120" w:after="120"/>
        <w:ind w:left="567" w:firstLine="142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 xml:space="preserve">  8,66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8,66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8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4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07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3,8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9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4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07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3,72</w:t>
        <w:tab/>
        <w:t>-0,00</w:t>
        <w:tab/>
        <w:t>4,84</w:t>
        <w:tab/>
        <w:t>4,84</w:t>
        <w:tab/>
        <w:t>16,56</w:t>
        <w:tab/>
        <w:t>-16,5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2,47</w:t>
        <w:tab/>
        <w:t>0,00</w:t>
        <w:tab/>
        <w:t>2,26</w:t>
        <w:tab/>
        <w:t>2,26</w:t>
        <w:tab/>
        <w:t>15,06</w:t>
        <w:tab/>
        <w:t>-15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1,11</w:t>
        <w:tab/>
        <w:t>0,00</w:t>
        <w:tab/>
        <w:t>0,39</w:t>
        <w:tab/>
        <w:t>0,00</w:t>
        <w:tab/>
        <w:t>0,39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036)</w:t>
        <w:tab/>
        <w:t>1,5</w:t>
        <w:tab/>
        <w:t>0,00</w:t>
        <w:tab/>
        <w:t>0,0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30 do 2,98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3,35</w:t>
        <w:tab/>
        <w:t>od</w:t>
        <w:tab/>
        <w:t>0,04</w:t>
        <w:tab/>
        <w:t>do</w:t>
        <w:tab/>
        <w:t>3,24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3,22</w:t>
        <w:tab/>
        <w:t>od</w:t>
        <w:tab/>
        <w:t>0,03</w:t>
        <w:tab/>
        <w:t>do</w:t>
        <w:tab/>
        <w:t>3,2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2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2*0,22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4610" cy="34112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drawing>
          <wp:inline distT="0" distB="0" distL="0" distR="0">
            <wp:extent cx="6401435" cy="18643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górą, stzemiona ø 6 co 22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9. Nadproża monolity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liczeń przyjęto nadproże N1 o rozpiętości w świetle otworu 1,40 m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nadproża przyjęto jak dla N1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stałe [(4,73 kN/m2 x 3,30) / 2] + 2,48 kN/m  = 10,28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ind w:left="708" w:firstLine="708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 ( 1,08 kN/m2 x 3,30)/2 = 1,78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ind w:left="708" w:firstLine="708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 ( 1,40 kN/m2 x 3,30)/2 = 2,31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ścianą nad nadprożem</w:t>
        <w:br/>
      </w:r>
      <w:r>
        <w:rPr>
          <w:rFonts w:cs="Arial" w:ascii="Arial" w:hAnsi="Arial"/>
          <w:sz w:val="20"/>
          <w:szCs w:val="20"/>
          <w:u w:val="single"/>
        </w:rPr>
        <w:t>[(9,0 kN/m3 x 0,365 m x 1,1) + (19 kN/m3 x 0,01 m x 1,3) + (21 kN/m3 x 0,015 m x 1,3)] x 0,95 m = 4,06 kN/m</w:t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RAZEM = </w:t>
        <w:tab/>
        <w:t>18,43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279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279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rzyjęto zbrojenie 3 ø 12 dołem i 2 ø 12 górą, stzemiona ø 6 co 10 c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/>
      </w:pPr>
      <w:r>
        <w:rPr>
          <w:rFonts w:cs="Arial" w:ascii="Arial" w:hAnsi="Arial"/>
          <w:b/>
          <w:bCs/>
          <w:sz w:val="28"/>
          <w:szCs w:val="28"/>
          <w:lang w:eastAsia="pl-PL"/>
        </w:rPr>
        <w:t>2</w:t>
        <w:tab/>
      </w: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Belka:  Nadproże</w:t>
        <w:tab/>
        <w:t>Ilość: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</w:t>
        <w:tab/>
        <w:t>1,10</w:t>
        <w:tab/>
        <w:t>-</w:t>
        <w:tab/>
        <w:t>18,43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val="en-US"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-</w:t>
        <w:tab/>
        <w:t>1,8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5,2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73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32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,8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-</w:t>
        <w:tab/>
        <w:t>15,2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8,73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5,3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73</w:t>
        <w:tab/>
        <w:t>-0,00</w:t>
        <w:tab/>
        <w:t>3,85</w:t>
        <w:tab/>
        <w:t>3,85</w:t>
        <w:tab/>
        <w:t>15,89</w:t>
        <w:tab/>
        <w:t>-15,8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02</w:t>
        <w:tab/>
        <w:t>0,00</w:t>
        <w:tab/>
        <w:t>1,92</w:t>
        <w:tab/>
        <w:t>1,92</w:t>
        <w:tab/>
        <w:t>14,45</w:t>
        <w:tab/>
        <w:t>-14,4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75</w:t>
        <w:tab/>
        <w:t>0,00</w:t>
        <w:tab/>
        <w:t>0,37</w:t>
        <w:tab/>
        <w:t>0,00</w:t>
        <w:tab/>
        <w:t>0,37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3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6152)</w:t>
        <w:tab/>
        <w:t>0,8</w:t>
        <w:tab/>
        <w:t>0,00</w:t>
        <w:tab/>
        <w:t>0,0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4.1</w:t>
        <w:tab/>
        <w:t>P1 : Przęsło od 0,25 do 1,6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1,97</w:t>
        <w:tab/>
        <w:t>od</w:t>
        <w:tab/>
        <w:t>0,04</w:t>
        <w:tab/>
        <w:t>do</w:t>
        <w:tab/>
        <w:t>1,86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1,84</w:t>
        <w:tab/>
        <w:t>od</w:t>
        <w:tab/>
        <w:t>0,03</w:t>
        <w:tab/>
        <w:t>do</w:t>
        <w:tab/>
        <w:t>1,8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5 + 13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4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5 + 13*0,10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4102735" cy="25374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421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drawing>
          <wp:inline distT="0" distB="0" distL="0" distR="0">
            <wp:extent cx="5902960" cy="19221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1421"/>
        <w:jc w:val="left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  <w:t>Przyjęto zbrojenie 3 ø 12 dołem i 2 ø 12 górą, strzemiona ø 6 co 10 cm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1 . Słup S1 30 x 30 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right="-28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Charakterystyki materiałów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Beton</w:t>
        <w:tab/>
        <w:t>: B25 fc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3,33 (MPa)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iężar objętościowy  = 2501,36 (kG/m3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dłużne</w:t>
        <w:tab/>
        <w:t>: A-IIIN (RB500) typ A-IIIN (RB500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500,00 (MPa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przeczne</w:t>
        <w:tab/>
        <w:t>: A-0 (St0S) typ A-0 (St0S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220,00 (MPa)</w:t>
      </w:r>
    </w:p>
    <w:p>
      <w:pPr>
        <w:pStyle w:val="Normal"/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3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pcje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Obliczenia wg normy</w:t>
        <w:tab/>
        <w:tab/>
        <w:t>: PN-B-03264 (2002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łup prefabrykowany</w:t>
        <w:tab/>
        <w:tab/>
        <w:t>: ni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Uwzględnienie smukłości</w:t>
        <w:tab/>
        <w:t>: ta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Metoda obliczeń</w:t>
        <w:tab/>
        <w:tab/>
        <w:t>: uproszczon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AU" w:eastAsia="pl-PL"/>
        </w:rPr>
        <w:t>Konstrukcja o węzłach nieprzesuwnych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eastAsia="pl-PL"/>
        </w:rPr>
        <w:t>2.4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bciążenia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Przypadek</w:t>
        <w:tab/>
        <w:t>Natura</w:t>
      </w:r>
      <w:r>
        <w:rPr>
          <w:rFonts w:cs=" Arial;Arial" w:ascii=" Arial;Arial" w:hAnsi=" Arial;Arial"/>
          <w:color w:val="FF0000"/>
          <w:sz w:val="16"/>
          <w:szCs w:val="16"/>
          <w:lang w:val="fr-FR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Grupa</w:t>
        <w:tab/>
      </w: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d</w:t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/N</w:t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stałe</w:t>
        <w:tab/>
        <w:t>1</w:t>
        <w:tab/>
        <w:t>1,10</w:t>
        <w:tab/>
        <w:t>1,00</w:t>
        <w:tab/>
        <w:t>87,70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 - współczynnik obciążenia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position w:val="-4"/>
          <w:sz w:val="20"/>
          <w:szCs w:val="20"/>
          <w:lang w:val="fo-FO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6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5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Wyniki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FF0000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Analiza SGN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Kombinacja wymiarująca:  1.10 (C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przekrojowe:</w:t>
      </w:r>
    </w:p>
    <w:p>
      <w:pPr>
        <w:pStyle w:val="Normal"/>
        <w:tabs>
          <w:tab w:val="clear" w:pos="709"/>
          <w:tab w:val="left" w:pos="1846" w:leader="none"/>
          <w:tab w:val="left" w:pos="3976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96,47 (kN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</w:r>
    </w:p>
    <w:p>
      <w:pPr>
        <w:pStyle w:val="Normal"/>
        <w:tabs>
          <w:tab w:val="clear" w:pos="709"/>
          <w:tab w:val="left" w:pos="1846" w:leader="none"/>
          <w:tab w:val="left" w:pos="3834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wymiarujące: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środkowy słupa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397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96,47 (kN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,01 (kN*m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 1,01 (kN*m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 Mimośród: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sz w:val="16"/>
          <w:szCs w:val="16"/>
          <w:lang w:val="fr-FR" w:eastAsia="pl-PL"/>
        </w:rPr>
      </w:pPr>
      <w:r>
        <w:rPr>
          <w:rFonts w:cs=" Arial;Arial" w:ascii=" Arial;Arial" w:hAnsi=" Arial;Arial"/>
          <w:sz w:val="16"/>
          <w:szCs w:val="16"/>
          <w:lang w:val="fr-FR" w:eastAsia="pl-PL"/>
        </w:rPr>
        <w:tab/>
        <w:t>Mimośród:</w:t>
        <w:tab/>
      </w: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ez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y/N)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y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z/N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statyczny</w:t>
        <w:tab/>
        <w:t>ee:</w:t>
        <w:tab/>
        <w:t>-0,0 (cm)</w:t>
        <w:tab/>
        <w:t>-0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niezamierzon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a:</w:t>
        <w:tab/>
        <w:t>1,0 (cm)</w:t>
        <w:tab/>
        <w:t>1,0 (cm)</w:t>
        <w:tab/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początkow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0:</w:t>
        <w:tab/>
        <w:t>1,0 (cm)</w:t>
        <w:tab/>
        <w:t>1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widowControl w:val="false"/>
        <w:tabs>
          <w:tab w:val="clear" w:pos="709"/>
          <w:tab w:val="left" w:pos="3408" w:leader="none"/>
          <w:tab w:val="left" w:pos="4970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2136" w:hanging="716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2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-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Kierunek Y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val="en-US"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008,44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o = 3,68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68</w:t>
        <w:tab/>
        <w:t>3,68</w:t>
        <w:tab/>
        <w:t>42,49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y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68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y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5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Ncrit = 2008,44 (kN)</w:t>
        <w:tab/>
        <w:t>(38)</w:t>
      </w:r>
    </w:p>
    <w:p>
      <w:pPr>
        <w:pStyle w:val="Normal"/>
        <w:tabs>
          <w:tab w:val="clear" w:pos="709"/>
          <w:tab w:val="left" w:pos="2414" w:leader="none"/>
          <w:tab w:val="left" w:pos="2698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3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-Kierunek Z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b/>
          <w:b/>
          <w:bCs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= 2008,44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Lo = 3,68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68</w:t>
        <w:tab/>
        <w:t>3,68</w:t>
        <w:tab/>
        <w:t>42,49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1704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z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68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z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5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  <w:t>Ncrit = 2008,44 (kN)</w:t>
        <w:tab/>
        <w:t>(38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US" w:eastAsia="pl-PL"/>
        </w:rPr>
        <w:tab/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 xml:space="preserve">         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en-US" w:eastAsia="pl-PL"/>
        </w:rPr>
        <w:t xml:space="preserve">2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Nośność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(e</w:t>
      </w:r>
      <w:r>
        <w:rPr>
          <w:rFonts w:cs=" Arial;Arial" w:ascii=" Arial;Arial" w:hAnsi=" Arial;Arial"/>
          <w:color w:val="000000"/>
          <w:sz w:val="20"/>
          <w:szCs w:val="20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* b)/ (ey * h) 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 xml:space="preserve">mn   </w:t>
        <w:tab/>
        <w:t>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1,80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1,80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383,97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mn*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Sd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96,47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 / (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+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-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)  = 1193,69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/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0,81</w:t>
      </w:r>
    </w:p>
    <w:p>
      <w:pPr>
        <w:pStyle w:val="Normal"/>
        <w:tabs>
          <w:tab w:val="clear" w:pos="709"/>
          <w:tab w:val="left" w:pos="1846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eastAsia="pl-PL"/>
        </w:rPr>
        <w:tab/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3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zbrojony prętami</w:t>
        <w:tab/>
      </w:r>
      <w:r>
        <w:rPr>
          <w:rFonts w:cs=" Symbol;Symbol" w:ascii=" Symbol;Symbol" w:hAnsi=" Symbol;Symbol"/>
          <w:color w:val="000000"/>
          <w:sz w:val="20"/>
          <w:szCs w:val="20"/>
          <w:lang w:val="fr-FR"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,0 (mm)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ałkowita liczba prętów w przekroju</w:t>
        <w:tab/>
        <w:t>= 4</w:t>
      </w:r>
    </w:p>
    <w:p>
      <w:pPr>
        <w:pStyle w:val="Normal"/>
        <w:tabs>
          <w:tab w:val="clear" w:pos="709"/>
          <w:tab w:val="left" w:pos="126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b</w:t>
        <w:tab/>
        <w:t>= 2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h</w:t>
        <w:tab/>
        <w:t>= 2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rzeczywista powierzchnia</w:t>
        <w:tab/>
        <w:t>Asr = 4,52 (cm2)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opień zbrojenia:</w:t>
        <w:tab/>
      </w:r>
      <w:r>
        <w:rPr>
          <w:rFonts w:cs=" Symbol;Symbol" w:ascii=" Symbol;Symbol" w:hAnsi=" Symbol;Symbol"/>
          <w:color w:val="000000"/>
          <w:lang w:val="en-US" w:eastAsia="pl-PL"/>
        </w:rPr>
        <w:t></w:t>
      </w:r>
      <w:r>
        <w:rPr>
          <w:rFonts w:cs=" Arial;Arial" w:ascii=" Arial;Arial" w:hAnsi=" Arial;Arial"/>
          <w:color w:val="000000"/>
          <w:lang w:val="fo-FO" w:eastAsia="pl-PL"/>
        </w:rPr>
        <w:t xml:space="preserve"> = Asr/Ac</w:t>
      </w:r>
      <w:r>
        <w:rPr>
          <w:rFonts w:cs=" Arial;Arial" w:ascii=" Arial;Arial" w:hAnsi=" Arial;Arial"/>
          <w:color w:val="000000"/>
          <w:lang w:eastAsia="pl-PL"/>
        </w:rPr>
        <w:t xml:space="preserve"> =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0,50 %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6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Zbrojeni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Pręty główne (A-IIIN (RB500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</w:t>
        <w:tab/>
        <w:t>l = 3,63</w:t>
        <w:tab/>
        <w:t>(m)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 poprzeczne (A-0 (St0S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rzemiona:</w:t>
        <w:tab/>
        <w:tab/>
        <w:t xml:space="preserve">2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6 l = 0,99 (m)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zpilki</w:t>
        <w:tab/>
        <w:tab/>
        <w:t xml:space="preserve">2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6 l = 0,99 (m) 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tbl>
      <w:tblPr>
        <w:tblW w:w="935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4450" cy="4691380"/>
                  <wp:effectExtent l="0" t="0" r="0" b="0"/>
                  <wp:docPr id="20" name="Obraz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69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3425" cy="2033905"/>
                  <wp:effectExtent l="0" t="0" r="0" b="0"/>
                  <wp:docPr id="21" name="Obraz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2. Słup S2 30 x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 Arial;Arial" w:hAnsi=" Arial;Arial" w:cs=" Arial;Arial"/>
          <w:color w:val="FF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FF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right="-28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Charakterystyki materiałów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Beton</w:t>
        <w:tab/>
        <w:t>: B25 fc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13,33 (MPa)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iężar objętościowy  = 2501,36 (kG/m3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dłużne</w:t>
        <w:tab/>
        <w:t>: A-IIIN (RB500) typ A-IIIN (RB500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500,00 (MPa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12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Zbrojenie poprzeczne</w:t>
        <w:tab/>
        <w:t>: A-0 (St0S) typ A-0 (St0S)</w:t>
        <w:tab/>
        <w:tab/>
        <w:t>fy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k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220,00 (MPa)</w:t>
      </w:r>
    </w:p>
    <w:p>
      <w:pPr>
        <w:pStyle w:val="Normal"/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3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pcje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Obliczenia wg normy</w:t>
        <w:tab/>
        <w:tab/>
        <w:t>: PN-B-03264 (2002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łup prefabrykowany</w:t>
        <w:tab/>
        <w:tab/>
        <w:t>: ni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Uwzględnienie smukłości</w:t>
        <w:tab/>
        <w:t>: tak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Metoda obliczeń</w:t>
        <w:tab/>
        <w:tab/>
        <w:t>: uproszczon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AU" w:eastAsia="pl-PL"/>
        </w:rPr>
        <w:t>Konstrukcja o węzłach nieprzesuwnych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/>
      </w:pPr>
      <w:r>
        <w:rPr>
          <w:rFonts w:cs=" Arial;Arial" w:ascii=" Arial;Arial" w:hAnsi=" Arial;Arial"/>
          <w:b/>
          <w:bCs/>
          <w:color w:val="000000"/>
          <w:lang w:eastAsia="pl-PL"/>
        </w:rPr>
        <w:t>2.4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Obciążenia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Przypadek</w:t>
        <w:tab/>
        <w:t>Natura</w:t>
      </w:r>
      <w:r>
        <w:rPr>
          <w:rFonts w:cs=" Arial;Arial" w:ascii=" Arial;Arial" w:hAnsi=" Arial;Arial"/>
          <w:color w:val="FF0000"/>
          <w:sz w:val="16"/>
          <w:szCs w:val="16"/>
          <w:lang w:val="fr-FR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Grupa</w:t>
        <w:tab/>
      </w: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d</w:t>
      </w:r>
      <w:r>
        <w:rPr>
          <w:rFonts w:cs=" Arial;Arial" w:ascii=" Arial;Arial" w:hAnsi=" Arial;Arial"/>
          <w:color w:val="000000"/>
          <w:sz w:val="16"/>
          <w:szCs w:val="16"/>
          <w:lang w:val="fo-FO" w:eastAsia="pl-PL"/>
        </w:rPr>
        <w:t>/N</w:t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ab/>
        <w:tab/>
        <w:tab/>
        <w:tab/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stałe</w:t>
        <w:tab/>
        <w:t>1</w:t>
        <w:tab/>
        <w:t>1,10</w:t>
        <w:tab/>
        <w:t>1,00</w:t>
        <w:tab/>
        <w:t>96,05</w:t>
        <w:tab/>
        <w:t>0,00</w:t>
        <w:tab/>
        <w:t>0,00</w:t>
        <w:tab/>
        <w:t>0,00</w:t>
        <w:tab/>
        <w:t>0,00</w:t>
        <w:tab/>
        <w:t>0,00</w:t>
        <w:tab/>
        <w:t>0,00</w:t>
      </w:r>
    </w:p>
    <w:p>
      <w:pPr>
        <w:pStyle w:val="Normal"/>
        <w:tabs>
          <w:tab w:val="clear" w:pos="709"/>
          <w:tab w:val="left" w:pos="1704" w:leader="none"/>
          <w:tab w:val="left" w:pos="2840" w:leader="none"/>
          <w:tab w:val="left" w:pos="3408" w:leader="none"/>
          <w:tab w:val="left" w:pos="3976" w:leader="none"/>
          <w:tab w:val="left" w:pos="4544" w:leader="none"/>
          <w:tab w:val="left" w:pos="5254" w:leader="none"/>
          <w:tab w:val="left" w:pos="5964" w:leader="none"/>
          <w:tab w:val="left" w:pos="6674" w:leader="none"/>
          <w:tab w:val="left" w:pos="7384" w:leader="none"/>
          <w:tab w:val="left" w:pos="8094" w:leader="none"/>
          <w:tab w:val="left" w:pos="880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Symbol;Symbol" w:ascii=" Symbol;Symbol" w:hAnsi=" Symbol;Symbol"/>
          <w:color w:val="000000"/>
          <w:lang w:eastAsia="pl-PL"/>
        </w:rPr>
        <w:t></w:t>
      </w:r>
      <w:r>
        <w:rPr>
          <w:rFonts w:cs=" Arial;Arial" w:ascii=" Arial;Arial" w:hAnsi=" Arial;Arial"/>
          <w:color w:val="000000"/>
          <w:position w:val="-4"/>
          <w:sz w:val="13"/>
          <w:szCs w:val="13"/>
          <w:lang w:val="fo-FO" w:eastAsia="pl-PL"/>
        </w:rPr>
        <w:t>f - współczynnik obciążenia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color w:val="000000"/>
          <w:position w:val="-4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position w:val="-4"/>
          <w:sz w:val="20"/>
          <w:szCs w:val="20"/>
          <w:lang w:val="fo-FO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6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5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Wyniki obliczeniow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FF0000"/>
          <w:sz w:val="20"/>
          <w:szCs w:val="20"/>
          <w:lang w:val="fo-FO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Analiza SGN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Kombinacja wymiarująca:  1.10 (C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przekrojowe:</w:t>
      </w:r>
    </w:p>
    <w:p>
      <w:pPr>
        <w:pStyle w:val="Normal"/>
        <w:tabs>
          <w:tab w:val="clear" w:pos="709"/>
          <w:tab w:val="left" w:pos="1846" w:leader="none"/>
          <w:tab w:val="left" w:pos="3976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05,66 (kN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  <w:tab/>
        <w:t>M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-0,00 (kN*m)</w:t>
      </w:r>
    </w:p>
    <w:p>
      <w:pPr>
        <w:pStyle w:val="Normal"/>
        <w:tabs>
          <w:tab w:val="clear" w:pos="709"/>
          <w:tab w:val="left" w:pos="1846" w:leader="none"/>
          <w:tab w:val="left" w:pos="3834" w:leader="none"/>
          <w:tab w:val="left" w:pos="6532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iły wymiarujące: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środkowy słupa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397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05,66 (kN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 1,12 (kN*m)</w:t>
        <w:tab/>
        <w:t>N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*e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tot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 1,12 (kN*m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 Mimośród: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sz w:val="16"/>
          <w:szCs w:val="16"/>
          <w:lang w:val="fr-FR" w:eastAsia="pl-PL"/>
        </w:rPr>
      </w:pPr>
      <w:r>
        <w:rPr>
          <w:rFonts w:cs=" Arial;Arial" w:ascii=" Arial;Arial" w:hAnsi=" Arial;Arial"/>
          <w:sz w:val="16"/>
          <w:szCs w:val="16"/>
          <w:lang w:val="fr-FR" w:eastAsia="pl-PL"/>
        </w:rPr>
        <w:tab/>
        <w:t>Mimośród:</w:t>
        <w:tab/>
      </w: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ez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y/N)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y</w:t>
      </w:r>
      <w:r>
        <w:rPr>
          <w:rFonts w:cs=" Arial;Arial" w:ascii=" Arial;Arial" w:hAnsi=" Arial;Arial"/>
          <w:sz w:val="16"/>
          <w:szCs w:val="16"/>
          <w:lang w:eastAsia="pl-PL"/>
        </w:rPr>
        <w:t xml:space="preserve"> (Mz/N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>statyczny</w:t>
        <w:tab/>
        <w:t>ee:</w:t>
        <w:tab/>
        <w:t>-0,0 (cm)</w:t>
        <w:tab/>
        <w:t>-0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niezamierzon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a:</w:t>
        <w:tab/>
        <w:t>1,0 (cm)</w:t>
        <w:tab/>
        <w:t>1,0 (cm)</w:t>
        <w:tab/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  <w:t>początkowy</w:t>
      </w:r>
      <w:r>
        <w:rPr>
          <w:rFonts w:cs=" Arial;Arial" w:ascii=" Arial;Arial" w:hAnsi=" Arial;Arial"/>
          <w:sz w:val="16"/>
          <w:szCs w:val="16"/>
          <w:lang w:val="fr-FR" w:eastAsia="pl-PL"/>
        </w:rPr>
        <w:tab/>
        <w:t>e0:</w:t>
        <w:tab/>
        <w:t>1,0 (cm)</w:t>
        <w:tab/>
        <w:t>1,0 (cm)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420" w:leader="none"/>
          <w:tab w:val="left" w:pos="3976" w:leader="none"/>
          <w:tab w:val="left" w:pos="4686" w:leader="none"/>
          <w:tab w:val="left" w:pos="6248" w:leader="none"/>
          <w:tab w:val="left" w:pos="7384" w:leader="none"/>
          <w:tab w:val="left" w:pos="7952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sz w:val="16"/>
          <w:szCs w:val="16"/>
          <w:lang w:eastAsia="pl-PL"/>
        </w:rPr>
        <w:tab/>
      </w:r>
      <w:r>
        <w:rPr>
          <w:rFonts w:cs=" Arial;Arial" w:ascii=" Arial;Arial" w:hAnsi=" Arial;Arial"/>
          <w:sz w:val="16"/>
          <w:szCs w:val="16"/>
          <w:lang w:val="fr-FR" w:eastAsia="pl-PL"/>
        </w:rPr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widowControl w:val="false"/>
        <w:tabs>
          <w:tab w:val="clear" w:pos="709"/>
          <w:tab w:val="left" w:pos="3408" w:leader="none"/>
          <w:tab w:val="left" w:pos="4970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2136" w:hanging="716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2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-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Kierunek Y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val="en-US"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en-US"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809,03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o = 3,90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90</w:t>
        <w:tab/>
        <w:t>3,90</w:t>
        <w:tab/>
        <w:t>45,03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y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90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y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6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Ncrit = 1809,03 (kN)</w:t>
        <w:tab/>
        <w:t>(38)</w:t>
      </w:r>
    </w:p>
    <w:p>
      <w:pPr>
        <w:pStyle w:val="Normal"/>
        <w:tabs>
          <w:tab w:val="clear" w:pos="709"/>
          <w:tab w:val="left" w:pos="2414" w:leader="none"/>
          <w:tab w:val="left" w:pos="2698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420" w:leader="none"/>
        </w:tabs>
        <w:suppressAutoHyphens w:val="false"/>
        <w:autoSpaceDE w:val="false"/>
        <w:spacing w:lineRule="auto" w:line="240" w:before="0" w:after="0"/>
        <w:ind w:firstLine="6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o-FO" w:eastAsia="pl-PL"/>
        </w:rPr>
        <w:t>.5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.3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szczegółowa-Kierunek Z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4320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1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Siła krytyczna</w:t>
      </w:r>
      <w:r>
        <w:rPr>
          <w:rFonts w:cs=" Arial;Arial" w:ascii=" Arial;Arial" w:hAnsi=" Arial;Arial"/>
          <w:b/>
          <w:bCs/>
          <w:sz w:val="20"/>
          <w:szCs w:val="20"/>
          <w:lang w:eastAsia="pl-PL"/>
        </w:rPr>
        <w:tab/>
        <w:t>(38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b/>
          <w:b/>
          <w:bCs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rit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= (9 / 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position w:val="8"/>
          <w:sz w:val="16"/>
          <w:szCs w:val="16"/>
          <w:lang w:eastAsia="pl-PL"/>
        </w:rPr>
        <w:t xml:space="preserve">2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 *[(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m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c 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)/ (2 * klt) *( 0.11/ (0.1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/h) + 0.1) + E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*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I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 xml:space="preserve">s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]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= 1809,03 (kN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Lo = 3,90 (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>Ecm = 29890,98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Ic = 67500,0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s = 200000,00 (MPa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Is = 452,4 (cm4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klt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2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Nd/N = 1,00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o/h = max (eo/h, 0.05, 0.5 - 0.01 * lo /h - 0.01 * fcd ) = 0,24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eo = 1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  <w:tab/>
        <w:t>h = 30,0 (cm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2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Analiza smukłości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sz w:val="16"/>
          <w:szCs w:val="16"/>
          <w:lang w:eastAsia="pl-PL"/>
        </w:rPr>
      </w:pPr>
      <w:r>
        <w:rPr>
          <w:rFonts w:cs=" Arial;Arial" w:ascii=" Arial;Arial" w:hAnsi=" Arial;Arial"/>
          <w:sz w:val="16"/>
          <w:szCs w:val="16"/>
          <w:lang w:eastAsia="pl-PL"/>
        </w:rPr>
        <w:t>Konstrukcja nieprzesuwna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col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 xml:space="preserve"> (m)</w:t>
        <w:tab/>
        <w:t>l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o</w:t>
      </w: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 xml:space="preserve"> 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>(m)</w:t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  <w:tab/>
        <w:t></w:t>
      </w:r>
      <w:r>
        <w:rPr>
          <w:rFonts w:cs="Arial" w:ascii="Arial" w:hAnsi="Arial"/>
          <w:color w:val="000000"/>
          <w:sz w:val="16"/>
          <w:szCs w:val="16"/>
          <w:lang w:val="fr-FR" w:eastAsia="pl-PL"/>
        </w:rPr>
        <w:t>lim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 Symbol;Symbol" w:ascii=" Symbol;Symbol" w:hAnsi=" Symbol;Symbol"/>
          <w:color w:val="000000"/>
          <w:sz w:val="16"/>
          <w:szCs w:val="16"/>
          <w:lang w:val="fr-FR" w:eastAsia="pl-PL"/>
        </w:rPr>
        <w:t>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crit</w:t>
      </w:r>
    </w:p>
    <w:p>
      <w:pPr>
        <w:pStyle w:val="Normal"/>
        <w:tabs>
          <w:tab w:val="clear" w:pos="709"/>
          <w:tab w:val="left" w:pos="1704" w:leader="none"/>
          <w:tab w:val="left" w:pos="2698" w:leader="none"/>
          <w:tab w:val="left" w:pos="3692" w:leader="none"/>
          <w:tab w:val="left" w:pos="4686" w:leader="none"/>
          <w:tab w:val="left" w:pos="5680" w:leader="none"/>
          <w:tab w:val="left" w:pos="6674" w:leader="none"/>
        </w:tabs>
        <w:suppressAutoHyphens w:val="false"/>
        <w:autoSpaceDE w:val="false"/>
        <w:spacing w:lineRule="auto" w:line="240" w:before="0" w:after="0"/>
        <w:ind w:left="113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>3,90</w:t>
        <w:tab/>
        <w:t>3,90</w:t>
        <w:tab/>
        <w:t>45,03</w:t>
        <w:tab/>
        <w:t>25,0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104,00</w:t>
      </w:r>
      <w:r>
        <w:rPr>
          <w:rFonts w:cs=" Arial;Arial" w:ascii=" Arial;Arial" w:hAnsi=" Arial;Arial"/>
          <w:color w:val="000000"/>
          <w:sz w:val="16"/>
          <w:szCs w:val="16"/>
          <w:lang w:val="fr-FR" w:eastAsia="pl-PL"/>
        </w:rPr>
        <w:tab/>
        <w:t xml:space="preserve">Słup smukły   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tabs>
          <w:tab w:val="clear" w:pos="709"/>
          <w:tab w:val="left" w:pos="1704" w:leader="none"/>
        </w:tabs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1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>.3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 xml:space="preserve"> </w:t>
      </w:r>
      <w:r>
        <w:rPr>
          <w:rFonts w:cs=" Arial;Arial" w:ascii=" Arial;Arial" w:hAnsi=" Arial;Arial"/>
          <w:b/>
          <w:bCs/>
          <w:sz w:val="20"/>
          <w:szCs w:val="20"/>
          <w:lang w:val="fr-FR" w:eastAsia="pl-PL"/>
        </w:rPr>
        <w:t>Analiza wyboczenia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846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M1 = 0,00 (kN*m)</w:t>
        <w:tab/>
        <w:t>M2 = 0,00 (kN*m)</w:t>
        <w:tab/>
        <w:t>M3 = -0,00 (kN*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eastAsia="pl-PL"/>
        </w:rPr>
        <w:t>Przypadek: przekrój środkowy słupa, uwzględnienie wpływu smukłości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e = (0,6M1sd + 0,4M2sd) / Nsd = -0,0 (cm)</w:t>
        <w:tab/>
        <w:t>(32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ee min = 0,4M1sd/Nsd</w:t>
        <w:tab/>
        <w:t>(33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a = max (lcol/600, hz/30, 1.0cm) = 1,0 (c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lcol = 3,90 (m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>hz = 30,0 (cm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16"/>
          <w:szCs w:val="16"/>
          <w:lang w:val="en-US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eo = ee + ea = 1,0 (cm)</w:t>
        <w:tab/>
        <w:t>(31)</w:t>
      </w:r>
    </w:p>
    <w:p>
      <w:pPr>
        <w:pStyle w:val="Normal"/>
        <w:tabs>
          <w:tab w:val="clear" w:pos="709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etot = </w:t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>*eo = 1,1 (cm)</w:t>
        <w:tab/>
        <w:t>(36)</w:t>
      </w:r>
    </w:p>
    <w:p>
      <w:pPr>
        <w:pStyle w:val="Normal"/>
        <w:tabs>
          <w:tab w:val="clear" w:pos="709"/>
          <w:tab w:val="left" w:pos="2130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/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</w:t>
      </w: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 xml:space="preserve"> = 1/(1-Nsd/Ncrit) = 1,06</w:t>
        <w:tab/>
        <w:t>(37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16"/>
          <w:szCs w:val="16"/>
          <w:lang w:val="en-US" w:eastAsia="pl-PL"/>
        </w:rPr>
        <w:tab/>
        <w:tab/>
        <w:t>Ncrit = 1809,03 (kN)</w:t>
        <w:tab/>
        <w:t>(38)</w:t>
      </w:r>
    </w:p>
    <w:p>
      <w:pPr>
        <w:pStyle w:val="Normal"/>
        <w:tabs>
          <w:tab w:val="clear" w:pos="709"/>
          <w:tab w:val="left" w:pos="2130" w:leader="none"/>
          <w:tab w:val="left" w:pos="2414" w:leader="none"/>
          <w:tab w:val="left" w:pos="6106" w:leader="none"/>
        </w:tabs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en-US" w:eastAsia="pl-PL"/>
        </w:rPr>
        <w:tab/>
        <w:tab/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 xml:space="preserve">         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en-US" w:eastAsia="pl-PL"/>
        </w:rPr>
        <w:t xml:space="preserve">2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Nośność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  <w:tab w:val="left" w:pos="180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(e</w:t>
      </w:r>
      <w:r>
        <w:rPr>
          <w:rFonts w:cs=" Arial;Arial" w:ascii=" Arial;Arial" w:hAnsi=" Arial;Arial"/>
          <w:color w:val="000000"/>
          <w:sz w:val="20"/>
          <w:szCs w:val="20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* b)/ (ey * h) 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 xml:space="preserve">mn   </w:t>
        <w:tab/>
        <w:t>= 1,00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0,55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 1280,55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</w:t>
        <w:tab/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383,97 (kN)</w:t>
      </w:r>
    </w:p>
    <w:p>
      <w:pPr>
        <w:pStyle w:val="Normal"/>
        <w:tabs>
          <w:tab w:val="clear" w:pos="709"/>
          <w:tab w:val="left" w:pos="852" w:leader="none"/>
          <w:tab w:val="left" w:pos="1800" w:leader="none"/>
          <w:tab w:val="left" w:pos="2520" w:leader="none"/>
        </w:tabs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>mn*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Sd</w:t>
        <w:tab/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05,66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 =</w:t>
      </w:r>
      <w:r>
        <w:rPr>
          <w:rFonts w:cs=" Arial;Arial" w:ascii=" Arial;Arial" w:hAnsi=" Arial;Arial"/>
          <w:color w:val="000000"/>
          <w:sz w:val="28"/>
          <w:szCs w:val="28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 / (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o-FO" w:eastAsia="pl-PL"/>
        </w:rPr>
        <w:t>z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+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y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 -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 xml:space="preserve">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(1 / 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val="fr-FR" w:eastAsia="pl-PL"/>
        </w:rPr>
        <w:t>Rdo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))  = 1191,52 (kN)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R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>/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N</w:t>
      </w:r>
      <w:r>
        <w:rPr>
          <w:rFonts w:cs=" Arial;Arial" w:ascii=" Arial;Arial" w:hAnsi=" Arial;Arial"/>
          <w:color w:val="000000"/>
          <w:position w:val="-4"/>
          <w:sz w:val="16"/>
          <w:szCs w:val="16"/>
          <w:lang w:eastAsia="pl-PL"/>
        </w:rPr>
        <w:t>Sd</w:t>
      </w:r>
      <w:r>
        <w:rPr>
          <w:rFonts w:cs=" Arial;Arial" w:ascii=" Arial;Arial" w:hAnsi=" Arial;Arial"/>
          <w:color w:val="000000"/>
          <w:sz w:val="20"/>
          <w:szCs w:val="20"/>
          <w:lang w:eastAsia="pl-PL"/>
        </w:rPr>
        <w:t xml:space="preserve"> = 9,61</w:t>
      </w:r>
    </w:p>
    <w:p>
      <w:pPr>
        <w:pStyle w:val="Normal"/>
        <w:tabs>
          <w:tab w:val="clear" w:pos="709"/>
          <w:tab w:val="left" w:pos="1846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 Arial;Arial" w:hAnsi=" Arial;Arial" w:cs=" Arial;Arial"/>
          <w:b/>
          <w:b/>
          <w:bCs/>
          <w:color w:val="00000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lang w:eastAsia="pl-PL"/>
        </w:rPr>
        <w:tab/>
        <w:tab/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2.5.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eastAsia="pl-PL"/>
        </w:rPr>
        <w:t xml:space="preserve">3 </w:t>
      </w: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:</w:t>
      </w:r>
    </w:p>
    <w:p>
      <w:pPr>
        <w:pStyle w:val="Normal"/>
        <w:tabs>
          <w:tab w:val="clear" w:pos="709"/>
          <w:tab w:val="left" w:pos="2130" w:leader="none"/>
          <w:tab w:val="left" w:pos="2698" w:leader="none"/>
          <w:tab w:val="left" w:pos="3266" w:leader="none"/>
          <w:tab w:val="left" w:pos="684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16"/>
          <w:szCs w:val="16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16"/>
          <w:szCs w:val="16"/>
          <w:lang w:val="fr-FR" w:eastAsia="pl-PL"/>
        </w:rPr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Przekrój zbrojony prętami</w:t>
        <w:tab/>
      </w:r>
      <w:r>
        <w:rPr>
          <w:rFonts w:cs=" Symbol;Symbol" w:ascii=" Symbol;Symbol" w:hAnsi=" Symbol;Symbol"/>
          <w:color w:val="000000"/>
          <w:sz w:val="20"/>
          <w:szCs w:val="20"/>
          <w:lang w:val="fr-FR"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,0 (mm)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Całkowita liczba prętów w przekroju</w:t>
        <w:tab/>
        <w:t>= 4</w:t>
      </w:r>
    </w:p>
    <w:p>
      <w:pPr>
        <w:pStyle w:val="Normal"/>
        <w:tabs>
          <w:tab w:val="clear" w:pos="709"/>
          <w:tab w:val="left" w:pos="126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b</w:t>
        <w:tab/>
        <w:t>= 2</w:t>
      </w:r>
    </w:p>
    <w:p>
      <w:pPr>
        <w:pStyle w:val="Normal"/>
        <w:tabs>
          <w:tab w:val="clear" w:pos="709"/>
          <w:tab w:val="left" w:pos="864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Liczba prętów na boku h</w:t>
        <w:tab/>
        <w:t>= 2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rzeczywista powierzchnia</w:t>
        <w:tab/>
        <w:t>Asr = 4,52 (cm2)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opień zbrojenia:</w:t>
        <w:tab/>
      </w:r>
      <w:r>
        <w:rPr>
          <w:rFonts w:cs=" Symbol;Symbol" w:ascii=" Symbol;Symbol" w:hAnsi=" Symbol;Symbol"/>
          <w:color w:val="000000"/>
          <w:lang w:val="en-US" w:eastAsia="pl-PL"/>
        </w:rPr>
        <w:t></w:t>
      </w:r>
      <w:r>
        <w:rPr>
          <w:rFonts w:cs=" Arial;Arial" w:ascii=" Arial;Arial" w:hAnsi=" Arial;Arial"/>
          <w:color w:val="000000"/>
          <w:lang w:val="fo-FO" w:eastAsia="pl-PL"/>
        </w:rPr>
        <w:t xml:space="preserve"> = Asr/Ac</w:t>
      </w:r>
      <w:r>
        <w:rPr>
          <w:rFonts w:cs=" Arial;Arial" w:ascii=" Arial;Arial" w:hAnsi=" Arial;Arial"/>
          <w:color w:val="000000"/>
          <w:lang w:eastAsia="pl-PL"/>
        </w:rPr>
        <w:t xml:space="preserve"> = 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0,50 %</w:t>
      </w:r>
    </w:p>
    <w:p>
      <w:pPr>
        <w:pStyle w:val="Normal"/>
        <w:tabs>
          <w:tab w:val="clear" w:pos="709"/>
          <w:tab w:val="left" w:pos="852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440" w:hanging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 Arial;Arial" w:ascii=" Arial;Arial" w:hAnsi=" Arial;Arial"/>
          <w:b/>
          <w:bCs/>
          <w:color w:val="000000"/>
          <w:lang w:val="fr-FR" w:eastAsia="pl-PL"/>
        </w:rPr>
        <w:t>2.</w:t>
      </w:r>
      <w:r>
        <w:rPr>
          <w:rFonts w:cs=" Arial;Arial" w:ascii=" Arial;Arial" w:hAnsi=" Arial;Arial"/>
          <w:b/>
          <w:bCs/>
          <w:color w:val="000000"/>
          <w:lang w:eastAsia="pl-PL"/>
        </w:rPr>
        <w:t>6</w:t>
      </w:r>
      <w:r>
        <w:rPr>
          <w:rFonts w:cs=" Arial;Arial" w:ascii=" Arial;Arial" w:hAnsi=" Arial;Arial"/>
          <w:b/>
          <w:bCs/>
          <w:color w:val="000000"/>
          <w:lang w:val="fr-FR" w:eastAsia="pl-PL"/>
        </w:rPr>
        <w:tab/>
        <w:t>Zbrojenie: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420" w:hanging="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ab/>
        <w:t>Pręty główne (A-IIIN (RB500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4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12</w:t>
        <w:tab/>
        <w:t>l = 3,85</w:t>
        <w:tab/>
        <w:t>(m)</w:t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852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b/>
          <w:b/>
          <w:bCs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b/>
          <w:bCs/>
          <w:color w:val="000000"/>
          <w:sz w:val="20"/>
          <w:szCs w:val="20"/>
          <w:lang w:val="fr-FR" w:eastAsia="pl-PL"/>
        </w:rPr>
        <w:t>Zbrojenie poprzeczne (A-0 (St0S)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trzemiona:</w:t>
        <w:tab/>
        <w:tab/>
        <w:t xml:space="preserve">25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6 l = 0,99 (m)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/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>szpilki</w:t>
        <w:tab/>
        <w:tab/>
        <w:t xml:space="preserve">25 </w:t>
      </w:r>
      <w:r>
        <w:rPr>
          <w:rFonts w:cs=" Symbol;Symbol" w:ascii=" Symbol;Symbol" w:hAnsi=" Symbol;Symbol"/>
          <w:color w:val="000000"/>
          <w:sz w:val="20"/>
          <w:szCs w:val="20"/>
          <w:lang w:eastAsia="pl-PL"/>
        </w:rPr>
        <w:t></w:t>
      </w: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 xml:space="preserve">6 l = 0,99 (m) </w:t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2" w:leader="none"/>
          <w:tab w:val="left" w:pos="1420" w:leader="none"/>
        </w:tabs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 Arial;Arial" w:hAnsi=" Arial;Arial" w:cs=" Arial;Arial"/>
          <w:color w:val="000000"/>
          <w:sz w:val="20"/>
          <w:szCs w:val="20"/>
          <w:lang w:val="fr-FR" w:eastAsia="pl-PL"/>
        </w:rPr>
      </w:pPr>
      <w:r>
        <w:rPr>
          <w:rFonts w:cs=" Arial;Arial" w:ascii=" Arial;Arial" w:hAnsi=" Arial;Arial"/>
          <w:color w:val="000000"/>
          <w:sz w:val="20"/>
          <w:szCs w:val="20"/>
          <w:lang w:val="fr-FR"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  <w:lang w:val="fr-FR" w:eastAsia="pl-PL"/>
        </w:rPr>
      </w:pPr>
      <w:r>
        <w:rPr>
          <w:rFonts w:cs="Arial" w:ascii="Arial" w:hAnsi="Arial"/>
          <w:color w:val="000000"/>
          <w:sz w:val="20"/>
          <w:szCs w:val="20"/>
          <w:lang w:val="fr-FR" w:eastAsia="pl-PL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5575" cy="5038725"/>
                  <wp:effectExtent l="0" t="0" r="0" b="0"/>
                  <wp:docPr id="22" name="Obraz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5525" cy="2771775"/>
                  <wp:effectExtent l="0" t="0" r="0" b="0"/>
                  <wp:docPr id="23" name="Obraz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1. Ława fundamentowa Ł1 szer.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obciążeń na fundamenty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60"/>
        <w:gridCol w:w="1340"/>
      </w:tblGrid>
      <w:tr>
        <w:trPr>
          <w:trHeight w:val="34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]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NADZIEMIA  H = 3,1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 okładziną</w:t>
              <w:br/>
              <w:t>(4,29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x 3,10 m = 13,29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ńce </w:t>
              <w:br/>
              <w:t>( 25,0 x 0,30 x 0,30 ) 1,1 = 2,48 kN/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7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 NAD PARTER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stał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4,73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3,3)/2 = 7,80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śniegi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1,05 x 3,3)/2 = 1,73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remont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1,40 x 3,3)/2 = 2,31 kN/m</w:t>
              <w:b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37 x 0,6 )1,3 = 7,2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hydroizolacj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( 0,13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x 0,6 m)1,3 = 0,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Tynk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(21,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x 0,015 m  x 0,6 m)1,3 = 0,5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eni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0,45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x 0,03 m x 0,6 m)x1,3 = 0,10</w:t>
            </w:r>
          </w:p>
        </w:tc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50 x 0,40 )1,3 = 6,50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3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naprężeń pod ławą fundamentową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 = 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41,13/0,5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= 82,26 k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5.65pt;height:75.35pt" filled="f" o:ole="">
            <v:imagedata r:id="rId32" o:title=""/>
          </v:shape>
          <o:OLEObject Type="Embed" ProgID="" ShapeID="ole_rId31" DrawAspect="Content" ObjectID="_1976657610" r:id="rId31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7.45pt;height:76.45pt" filled="f" o:ole="">
            <v:imagedata r:id="rId34" o:title=""/>
          </v:shape>
          <o:OLEObject Type="Embed" ProgID="" ShapeID="ole_rId33" DrawAspect="Content" ObjectID="_1331746031" r:id="rId33"/>
        </w:object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5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0,68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452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63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-1,0</w:t>
        <w:tab/>
        <w:t>0,6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-1,3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-1,7</w:t>
        <w:tab/>
        <w:t>0,45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-2,1</w:t>
        <w:tab/>
        <w:t>0,2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-2,8</w:t>
        <w:tab/>
        <w:t>0,37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-3,0</w:t>
        <w:tab/>
        <w:t>0,5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3,4</w:t>
        <w:tab/>
        <w:t>0,65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1,0</w:t>
        <w:tab/>
        <w:t>0,0</w:t>
        <w:tab/>
        <w:t>33,8</w:t>
        <w:tab/>
        <w:t>18,5</w:t>
        <w:tab/>
        <w:t>119238,9</w:t>
        <w:tab/>
        <w:t>132487,6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0,3</w:t>
        <w:tab/>
        <w:t>0,0</w:t>
        <w:tab/>
        <w:t>33,6</w:t>
        <w:tab/>
        <w:t>18,5</w:t>
        <w:tab/>
        <w:t>113537,7</w:t>
        <w:tab/>
        <w:t>1261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0,4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0,4</w:t>
        <w:tab/>
        <w:t>0,0</w:t>
        <w:tab/>
        <w:t>32,7</w:t>
        <w:tab/>
        <w:t>18,5</w:t>
        <w:tab/>
        <w:t>87835,9</w:t>
        <w:tab/>
        <w:t>97595,4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0,7</w:t>
        <w:tab/>
        <w:t>0,0</w:t>
        <w:tab/>
        <w:t>31,1</w:t>
        <w:tab/>
        <w:t>18,0</w:t>
        <w:tab/>
        <w:t>55384,4</w:t>
        <w:tab/>
        <w:t>61538,2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0,2</w:t>
        <w:tab/>
        <w:t>0,0</w:t>
        <w:tab/>
        <w:t>32,2</w:t>
        <w:tab/>
        <w:t>18,5</w:t>
        <w:tab/>
        <w:t>76039,0</w:t>
        <w:tab/>
        <w:t>84487,8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0,4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--</w:t>
        <w:tab/>
        <w:t>0,0</w:t>
        <w:tab/>
        <w:t>33,9</w:t>
        <w:tab/>
        <w:t>18,5</w:t>
        <w:tab/>
        <w:t>123143,5</w:t>
        <w:tab/>
        <w:t>13682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41,13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3,51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64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5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3,52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40,7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8,11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41,86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3,59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4,27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2,28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93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3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9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43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4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5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1,0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2,1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13,05 (kN*m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1,0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2,1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5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24,24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41,13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64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2. Ława fundamentowa Ł2 szer. 6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851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5.65pt;height:75.35pt" filled="f" o:ole="">
            <v:imagedata r:id="rId36" o:title=""/>
          </v:shape>
          <o:OLEObject Type="Embed" ProgID="" ShapeID="ole_rId35" DrawAspect="Content" ObjectID="_707259402" r:id="rId35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45pt;height:76.45pt" filled="f" o:ole="">
            <v:imagedata r:id="rId38" o:title=""/>
          </v:shape>
          <o:OLEObject Type="Embed" ProgID="" ShapeID="ole_rId37" DrawAspect="Content" ObjectID="_286298780" r:id="rId37"/>
        </w:object>
      </w:r>
    </w:p>
    <w:p>
      <w:pPr>
        <w:pStyle w:val="Normal"/>
        <w:widowControl w:val="false"/>
        <w:autoSpaceDE w:val="false"/>
        <w:spacing w:lineRule="auto" w:line="24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6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0,68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492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6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-1,0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-1,5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-2,2</w:t>
        <w:tab/>
        <w:t>0,45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-2,4</w:t>
        <w:tab/>
        <w:t>0,67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-2,7</w:t>
        <w:tab/>
        <w:t>0,52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-2,9</w:t>
        <w:tab/>
        <w:t>0,50</w:t>
        <w:tab/>
        <w:t>---</w:t>
        <w:tab/>
        <w:t>wilgotne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3,4</w:t>
        <w:tab/>
        <w:t>0,6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1,0</w:t>
        <w:tab/>
        <w:t>0,0</w:t>
        <w:tab/>
        <w:t>33,7</w:t>
        <w:tab/>
        <w:t>18,5</w:t>
        <w:tab/>
        <w:t>117317,7</w:t>
        <w:tab/>
        <w:t>1303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  <w:tab/>
        <w:tab/>
        <w:t>Piasek średni</w:t>
        <w:tab/>
        <w:t>0,5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  <w:tab/>
        <w:tab/>
        <w:t>Piasek średni</w:t>
        <w:tab/>
        <w:t>0,7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  <w:tab/>
        <w:tab/>
        <w:t>Piasek średni</w:t>
        <w:tab/>
        <w:t>0,2</w:t>
        <w:tab/>
        <w:t>0,0</w:t>
        <w:tab/>
        <w:t>32,7</w:t>
        <w:tab/>
        <w:t>18,5</w:t>
        <w:tab/>
        <w:t>87835,9</w:t>
        <w:tab/>
        <w:t>97595,4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  <w:tab/>
        <w:tab/>
        <w:t>Piasek średni</w:t>
        <w:tab/>
        <w:t>0,3</w:t>
        <w:tab/>
        <w:t>0,0</w:t>
        <w:tab/>
        <w:t>34,1</w:t>
        <w:tab/>
        <w:t>18,5</w:t>
        <w:tab/>
        <w:t>127131,2</w:t>
        <w:tab/>
        <w:t>141256,9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  <w:tab/>
        <w:tab/>
        <w:t>Piasek średni</w:t>
        <w:tab/>
        <w:t>0,2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  <w:tab/>
        <w:tab/>
        <w:t>Piasek średni</w:t>
        <w:tab/>
        <w:t>0,5</w:t>
        <w:tab/>
        <w:t>0,0</w:t>
        <w:tab/>
        <w:t>33,0</w:t>
        <w:tab/>
        <w:t>18,5</w:t>
        <w:tab/>
        <w:t>95883,9</w:t>
        <w:tab/>
        <w:t>106537,7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  <w:tab/>
        <w:tab/>
        <w:t>Piasek średni</w:t>
        <w:tab/>
        <w:t>---</w:t>
        <w:tab/>
        <w:t>0,0</w:t>
        <w:tab/>
        <w:t>33,7</w:t>
        <w:tab/>
        <w:t>18,5</w:t>
        <w:tab/>
        <w:t>117317,7</w:t>
        <w:tab/>
        <w:t>130353,0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105,66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5,7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21,45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6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3,52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40,7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8,11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301,4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2,01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warstw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88,05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4,35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171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8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3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51 (kPa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9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11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2,92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8,5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35,57 (kN*m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2,92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8,58kN/m   My = 0,00kN*m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60 (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55,09 (kN/m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105,66kN/m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21,45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b/>
          <w:sz w:val="20"/>
          <w:szCs w:val="20"/>
          <w:u w:val="single"/>
        </w:rPr>
        <w:t>Poz. 4.1. Wieniec - belk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obliczeniowych na belkę - wieniec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stałe za dachu </w:t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 4,73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30 m)/2</w:t>
        <w:tab/>
        <w:tab/>
        <w:t>-</w:t>
        <w:tab/>
        <w:t>7,80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niegie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>( 1,08 kN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 3,30 m)/2</w:t>
        <w:tab/>
        <w:tab/>
        <w:t>-</w:t>
        <w:tab/>
        <w:t>1,78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remontowe</w:t>
        <w:tab/>
        <w:tab/>
        <w:tab/>
      </w:r>
    </w:p>
    <w:p>
      <w:pPr>
        <w:pStyle w:val="Normal"/>
        <w:spacing w:lineRule="auto" w:line="240" w:before="120" w:after="120"/>
        <w:ind w:left="1560" w:hanging="0"/>
        <w:contextualSpacing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( 1,40 kN/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x 3,30 m)/2</w:t>
        <w:tab/>
        <w:tab/>
        <w:t>-</w:t>
        <w:tab/>
        <w:t xml:space="preserve"> 2,31  kN/m</w:t>
      </w:r>
    </w:p>
    <w:p>
      <w:pPr>
        <w:pStyle w:val="Normal"/>
        <w:spacing w:lineRule="auto" w:line="240" w:before="120" w:after="120"/>
        <w:ind w:left="1560" w:hanging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AZEM:</w:t>
        <w:tab/>
        <w:t>11,89 kN/m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ind w:left="720" w:firstLine="8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 własny przyjmuje progra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1</w:t>
        <w:tab/>
        <w:t>Poziom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zwa</w:t>
        <w:tab/>
        <w:t>: Poziom standardowy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ziom odniesienia</w:t>
        <w:tab/>
        <w:t>: ---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ilgotność względna środowiska</w:t>
        <w:tab/>
        <w:t>:  45 %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lasa środowiska</w:t>
        <w:tab/>
        <w:t>: X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iek betonu w chwili obciążenia</w:t>
        <w:tab/>
        <w:t>: 28 (dni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4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iek betonu</w:t>
        <w:tab/>
        <w:t>: 5 (lat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Dopuszczalne rozwarcie rys</w:t>
        <w:tab/>
        <w:t>: 0,30 (mm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504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Współczynnik pełzania betonu</w:t>
        <w:tab/>
        <w:t xml:space="preserve">: </w:t>
      </w:r>
      <w:r>
        <w:rPr>
          <w:rFonts w:cs="Symbol" w:ascii="Symbol" w:hAnsi="Symbol"/>
          <w:color w:val="000000"/>
          <w:sz w:val="26"/>
          <w:szCs w:val="26"/>
          <w:lang w:eastAsia="pl-PL"/>
        </w:rPr>
        <w:t></w:t>
      </w:r>
      <w:r>
        <w:rPr>
          <w:rFonts w:cs="Arial" w:ascii="Arial" w:hAnsi="Arial"/>
          <w:color w:val="000000"/>
          <w:position w:val="-4"/>
          <w:sz w:val="13"/>
          <w:szCs w:val="13"/>
          <w:lang w:eastAsia="pl-PL"/>
        </w:rPr>
        <w:t xml:space="preserve">p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00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onstrukcja o specjalnym znaczeniu</w:t>
        <w:tab/>
        <w:tab/>
        <w:t>: 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100" w:leader="none"/>
        </w:tabs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2</w:t>
        <w:tab/>
        <w:t>Belka:  Belka1</w:t>
        <w:tab/>
        <w:t>Ilość: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20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1</w:t>
        <w:tab/>
        <w:t>Charakterystyki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dłużne</w:t>
        <w:tab/>
        <w:t>:</w:t>
        <w:tab/>
        <w:t>A-IIIN (RB500)</w:t>
        <w:tab/>
        <w:t>typ A-IIIN (RB500)</w:t>
        <w:tab/>
        <w:tab/>
        <w:t>fyk   = 500,00 (MPa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124" w:leader="none"/>
          <w:tab w:val="left" w:pos="3408" w:leader="none"/>
          <w:tab w:val="left" w:pos="3976" w:leader="none"/>
          <w:tab w:val="left" w:pos="4828" w:leader="none"/>
          <w:tab w:val="left" w:pos="568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brojenie poprzeczne</w:t>
        <w:tab/>
        <w:t>:</w:t>
        <w:tab/>
        <w:t>A-0 (St0S)</w:t>
        <w:tab/>
        <w:t>typ A-0 (St0S)</w:t>
        <w:tab/>
        <w:tab/>
        <w:t>fyk   = 220,00 (MPa)</w:t>
      </w:r>
    </w:p>
    <w:p>
      <w:pPr>
        <w:pStyle w:val="Normal"/>
        <w:widowControl w:val="false"/>
        <w:tabs>
          <w:tab w:val="clear" w:pos="709"/>
          <w:tab w:val="left" w:pos="3266" w:leader="none"/>
          <w:tab w:val="left" w:pos="3976" w:leader="none"/>
          <w:tab w:val="left" w:pos="4970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2</w:t>
        <w:tab/>
        <w:t>Geometria: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692" w:leader="none"/>
          <w:tab w:val="left" w:pos="4828" w:leader="none"/>
          <w:tab w:val="left" w:pos="5964" w:leader="none"/>
          <w:tab w:val="left" w:pos="710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1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1</w:t>
        <w:tab/>
        <w:t>Przęsło</w:t>
        <w:tab/>
        <w:t>0,30</w:t>
        <w:tab/>
        <w:t>2,48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78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2,48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2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2</w:t>
        <w:tab/>
        <w:t>Przęsło</w:t>
        <w:tab/>
        <w:t>0,30</w:t>
        <w:tab/>
        <w:t>3,23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3,53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3,23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2.3</w:t>
        <w:tab/>
        <w:t>Przęsło</w:t>
        <w:tab/>
        <w:t>Pozycja</w:t>
        <w:tab/>
        <w:t>Pl</w:t>
        <w:tab/>
        <w:t>L</w:t>
        <w:tab/>
        <w:t>Pp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ab/>
        <w:t>(m)</w:t>
        <w:tab/>
        <w:t>(m)</w:t>
        <w:tab/>
        <w:t>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124" w:leader="none"/>
          <w:tab w:val="left" w:pos="5112" w:leader="none"/>
          <w:tab w:val="left" w:pos="6248" w:leader="none"/>
          <w:tab w:val="left" w:pos="7384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ab/>
        <w:t>P3</w:t>
        <w:tab/>
        <w:t>Przęsło</w:t>
        <w:tab/>
        <w:t>0,30</w:t>
        <w:tab/>
        <w:t>1,80</w:t>
        <w:tab/>
        <w:t>0,30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Rozpiętość obliczeniowa: L</w:t>
      </w:r>
      <w:r>
        <w:rPr>
          <w:rFonts w:cs="Arial" w:ascii="Arial" w:hAnsi="Arial"/>
          <w:color w:val="000000"/>
          <w:position w:val="-4"/>
          <w:sz w:val="16"/>
          <w:szCs w:val="16"/>
          <w:lang w:eastAsia="pl-PL"/>
        </w:rPr>
        <w:t xml:space="preserve">o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= 2,1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284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Przekrój</w:t>
        <w:tab/>
        <w:t>od 0,00 do 1,80 (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30,0 x 30,0 (cm)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le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ab/>
        <w:t>Bez prawej płyty</w:t>
      </w:r>
    </w:p>
    <w:p>
      <w:pPr>
        <w:pStyle w:val="Normal"/>
        <w:widowControl w:val="false"/>
        <w:tabs>
          <w:tab w:val="clear" w:pos="709"/>
          <w:tab w:val="left" w:pos="2130" w:leader="none"/>
          <w:tab w:val="left" w:pos="3408" w:leader="none"/>
          <w:tab w:val="left" w:pos="4402" w:leader="none"/>
          <w:tab w:val="left" w:pos="5396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3</w:t>
        <w:tab/>
        <w:t>Opcje obliczeniow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Regulamin kombinacji</w:t>
        <w:tab/>
        <w:t>: PN8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liczenia wg normy</w:t>
        <w:tab/>
        <w:t>: PN-B-03264 (2002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Belka prefabrykowana</w:t>
        <w:tab/>
        <w:t>: 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991" w:hanging="283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boczna</w:t>
        <w:tab/>
        <w:t>c1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76" w:leader="none"/>
          <w:tab w:val="left" w:pos="4970" w:leader="none"/>
          <w:tab w:val="left" w:pos="525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: górna</w:t>
        <w:tab/>
        <w:t>c2</w:t>
        <w:tab/>
        <w:t>= 3,0 (cm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4</w:t>
        <w:tab/>
        <w:t>Obciąż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76" w:leader="none"/>
          <w:tab w:val="left" w:pos="4544" w:leader="none"/>
          <w:tab w:val="left" w:pos="5396" w:leader="none"/>
          <w:tab w:val="left" w:pos="5964" w:leader="none"/>
          <w:tab w:val="left" w:pos="6816" w:leader="none"/>
          <w:tab w:val="left" w:pos="7384" w:leader="none"/>
          <w:tab w:val="left" w:pos="8236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2.4.1</w:t>
        <w:tab/>
        <w:t>Ciągł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Typ</w:t>
        <w:tab/>
        <w:t>Natura</w:t>
        <w:tab/>
        <w:t>Poz.</w:t>
        <w:tab/>
        <w:t>Przęsło</w:t>
        <w:tab/>
      </w: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1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P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z2</w:t>
      </w: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X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3</w:t>
        <w:tab/>
      </w:r>
      <w:r>
        <w:rPr>
          <w:rFonts w:cs="Arial" w:ascii="Arial" w:hAnsi="Arial"/>
          <w:color w:val="000000"/>
          <w:sz w:val="16"/>
          <w:szCs w:val="16"/>
          <w:lang w:eastAsia="pl-PL"/>
        </w:rPr>
        <w:t>Qd/Q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m)</w:t>
        <w:tab/>
        <w:t>(kN/m)</w:t>
        <w:tab/>
        <w:t>(m)</w:t>
        <w:tab/>
        <w:t>(kN/m)</w:t>
        <w:tab/>
        <w:t>(m)</w:t>
        <w:tab/>
        <w:t>(kN/m)</w:t>
        <w:tab/>
        <w:t>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ciężar własny</w:t>
        <w:tab/>
        <w:t>stałe</w:t>
        <w:tab/>
        <w:t>-</w:t>
        <w:tab/>
        <w:t>2-1</w:t>
        <w:tab/>
        <w:t>1,1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692" w:leader="none"/>
          <w:tab w:val="left" w:pos="4260" w:leader="none"/>
          <w:tab w:val="left" w:pos="4686" w:leader="none"/>
          <w:tab w:val="left" w:pos="5254" w:leader="none"/>
          <w:tab w:val="left" w:pos="5964" w:leader="none"/>
          <w:tab w:val="left" w:pos="6532" w:leader="none"/>
          <w:tab w:val="left" w:pos="7242" w:leader="none"/>
          <w:tab w:val="left" w:pos="7810" w:leader="none"/>
          <w:tab w:val="left" w:pos="8520" w:leader="none"/>
          <w:tab w:val="left" w:pos="9088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rodne</w:t>
        <w:tab/>
        <w:t>stałe</w:t>
        <w:tab/>
        <w:t>góra</w:t>
        <w:tab/>
        <w:t>1-3</w:t>
        <w:tab/>
        <w:t>1,10</w:t>
        <w:tab/>
        <w:t>-</w:t>
        <w:tab/>
        <w:t>11,89</w:t>
        <w:tab/>
        <w:t>-</w:t>
        <w:tab/>
        <w:t>-</w:t>
        <w:tab/>
        <w:t>-</w:t>
        <w:tab/>
        <w:t>-</w:t>
        <w:tab/>
        <w:t>-</w:t>
        <w:tab/>
        <w:t>1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02" w:leader="none"/>
          <w:tab w:val="left" w:pos="3010" w:leader="none"/>
          <w:tab w:val="left" w:pos="3690" w:leader="none"/>
          <w:tab w:val="left" w:pos="4140" w:leader="none"/>
          <w:tab w:val="left" w:pos="4680" w:leader="none"/>
          <w:tab w:val="left" w:pos="5400" w:leader="none"/>
          <w:tab w:val="left" w:pos="5940" w:leader="none"/>
          <w:tab w:val="left" w:pos="6660" w:leader="none"/>
          <w:tab w:val="left" w:pos="7200" w:leader="none"/>
          <w:tab w:val="left" w:pos="792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Symbol" w:ascii="Symbol" w:hAnsi="Symbol"/>
          <w:color w:val="000000"/>
          <w:sz w:val="20"/>
          <w:szCs w:val="20"/>
          <w:lang w:eastAsia="pl-PL"/>
        </w:rPr>
        <w:t></w:t>
      </w:r>
      <w:r>
        <w:rPr>
          <w:rFonts w:cs="Arial" w:ascii="Arial" w:hAnsi="Arial"/>
          <w:color w:val="000000"/>
          <w:sz w:val="14"/>
          <w:szCs w:val="14"/>
          <w:lang w:eastAsia="pl-PL"/>
        </w:rPr>
        <w:t>f- współczynnik obciąże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988" w:leader="none"/>
          <w:tab w:val="left" w:pos="2982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6480" w:leader="none"/>
          <w:tab w:val="left" w:pos="7380" w:leader="none"/>
          <w:tab w:val="left" w:pos="7920" w:leader="none"/>
          <w:tab w:val="left" w:pos="8820" w:leader="none"/>
          <w:tab w:val="left" w:pos="9360" w:leader="none"/>
        </w:tabs>
        <w:suppressAutoHyphens w:val="false"/>
        <w:autoSpaceDE w:val="false"/>
        <w:spacing w:lineRule="auto" w:line="240" w:before="0" w:after="0"/>
        <w:ind w:left="71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5</w:t>
        <w:tab/>
        <w:t>Wyniki obliczeniow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1</w:t>
        <w:tab/>
        <w:t>Reakcj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2,23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12,0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5,6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12,8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7,94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42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55,75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5,6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6,98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37,58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49,01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40,10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Podpora V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val="en-US"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)</w:t>
        <w:tab/>
        <w:t>(kN)</w:t>
        <w:tab/>
        <w:t>(kN*m)</w:t>
        <w:tab/>
        <w:t>(kN*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1</w:t>
        <w:tab/>
        <w:t>-</w:t>
        <w:tab/>
        <w:t>1,42</w:t>
        <w:tab/>
        <w:t>-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FF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G2</w:t>
        <w:tab/>
        <w:t>-</w:t>
        <w:tab/>
        <w:t>7,67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ax:</w:t>
        <w:tab/>
        <w:t>-</w:t>
        <w:tab/>
        <w:t>10,00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wiednia min:</w:t>
        <w:tab/>
        <w:t>-</w:t>
        <w:tab/>
        <w:t>8,19</w:t>
        <w:tab/>
        <w:t>-</w:t>
        <w:tab/>
        <w:t>-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8" w:leader="none"/>
          <w:tab w:val="left" w:pos="4260" w:leader="none"/>
          <w:tab w:val="left" w:pos="5112" w:leader="none"/>
          <w:tab w:val="left" w:pos="596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2</w:t>
        <w:tab/>
        <w:t>Oddziaływania w SGN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81</w:t>
        <w:tab/>
        <w:t>-1,55</w:t>
        <w:tab/>
        <w:t>3,66</w:t>
        <w:tab/>
        <w:t>-12,63</w:t>
        <w:tab/>
        <w:t>13,32</w:t>
        <w:tab/>
        <w:t>-25,1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9,35</w:t>
        <w:tab/>
        <w:t>-0,11</w:t>
        <w:tab/>
        <w:t>-12,59</w:t>
        <w:tab/>
        <w:t>-9,63</w:t>
        <w:tab/>
        <w:t>25,96</w:t>
        <w:tab/>
        <w:t>-24,1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3,23</w:t>
        <w:tab/>
        <w:t>-3,80</w:t>
        <w:tab/>
        <w:t>-10,04</w:t>
        <w:tab/>
        <w:t>2,07</w:t>
        <w:tab/>
        <w:t>20,23</w:t>
        <w:tab/>
        <w:t>-7,6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3</w:t>
        <w:tab/>
        <w:t>Oddziaływania w SG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</w:r>
      <w:r>
        <w:rPr>
          <w:rFonts w:cs="Arial" w:ascii="Arial" w:hAnsi="Arial"/>
          <w:color w:val="000000"/>
          <w:sz w:val="16"/>
          <w:szCs w:val="16"/>
          <w:lang w:val="en-US" w:eastAsia="pl-PL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7,10</w:t>
        <w:tab/>
        <w:t>0,00</w:t>
        <w:tab/>
        <w:t>1,84</w:t>
        <w:tab/>
        <w:t>-11,48</w:t>
        <w:tab/>
        <w:t>12,11</w:t>
        <w:tab/>
        <w:t>-22,8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8,50</w:t>
        <w:tab/>
        <w:t>0,00</w:t>
        <w:tab/>
        <w:t>-11,45</w:t>
        <w:tab/>
        <w:t>-8,75</w:t>
        <w:tab/>
        <w:t>23,60</w:t>
        <w:tab/>
        <w:t>-21,9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2,93</w:t>
        <w:tab/>
        <w:t>-1,86</w:t>
        <w:tab/>
        <w:t>-9,13</w:t>
        <w:tab/>
        <w:t>1,14</w:t>
        <w:tab/>
        <w:t>18,40</w:t>
        <w:tab/>
        <w:t>-6,9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  <w:tab w:val="left" w:pos="2982" w:leader="none"/>
          <w:tab w:val="left" w:pos="3692" w:leader="none"/>
          <w:tab w:val="left" w:pos="4402" w:leader="none"/>
          <w:tab w:val="left" w:pos="5112" w:leader="none"/>
          <w:tab w:val="left" w:pos="5822" w:leader="none"/>
          <w:tab w:val="left" w:pos="6532" w:leader="none"/>
          <w:tab w:val="left" w:pos="7384" w:leader="none"/>
          <w:tab w:val="left" w:pos="8094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4</w:t>
        <w:tab/>
        <w:t>Teoretyczna powierzchnia zbrojenia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416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76</w:t>
        <w:tab/>
        <w:t>0,00</w:t>
        <w:tab/>
        <w:t>0,35</w:t>
        <w:tab/>
        <w:t>0,00</w:t>
        <w:tab/>
        <w:t>0,00</w:t>
        <w:tab/>
        <w:t>1,2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0,91</w:t>
        <w:tab/>
        <w:t>0,00</w:t>
        <w:tab/>
        <w:t>0,00</w:t>
        <w:tab/>
        <w:t>1,23</w:t>
        <w:tab/>
        <w:t>0,00</w:t>
        <w:tab/>
        <w:t>0,9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0,31</w:t>
        <w:tab/>
        <w:t>0,00</w:t>
        <w:tab/>
        <w:t>0,00</w:t>
        <w:tab/>
        <w:t>0,98</w:t>
        <w:tab/>
        <w:t>0,20</w:t>
        <w:tab/>
        <w:t>0,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  <w:tab w:val="left" w:pos="7526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414" w:leader="none"/>
          <w:tab w:val="left" w:pos="3124" w:leader="none"/>
          <w:tab w:val="left" w:pos="3834" w:leader="none"/>
          <w:tab w:val="left" w:pos="4544" w:leader="none"/>
          <w:tab w:val="left" w:pos="5680" w:leader="none"/>
          <w:tab w:val="left" w:pos="639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5.5</w:t>
        <w:tab/>
        <w:t>Ugięcie i zarysowani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k+d</w:t>
        <w:tab/>
        <w:t>- ugięcie początkowe od obciążenia całkowit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o,d</w:t>
        <w:tab/>
        <w:t>- ugięcie początkow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d</w:t>
        <w:tab/>
        <w:t>- ugięcie długotrwałe od obciążenia długotrwałeg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</w:t>
        <w:tab/>
        <w:t>- ugięcie całkowi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,lim</w:t>
        <w:tab/>
        <w:t>- ugięcie dopuszczal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60" w:leader="none"/>
        </w:tabs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p</w:t>
        <w:tab/>
        <w:t>- szerokość rozwarcia rysy prostopadłej do osi elementu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afu</w:t>
        <w:tab/>
        <w:t>- szerokość rozwarcia rysy ukośnej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24" w:hanging="70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840" w:leader="none"/>
          <w:tab w:val="left" w:pos="7740" w:leader="none"/>
          <w:tab w:val="left" w:pos="8640" w:leader="none"/>
        </w:tabs>
        <w:suppressAutoHyphens w:val="false"/>
        <w:autoSpaceDE w:val="false"/>
        <w:spacing w:lineRule="auto" w:line="240" w:before="0" w:after="0"/>
        <w:ind w:left="1422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1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5750)</w:t>
        <w:tab/>
        <w:t>1,4</w:t>
        <w:tab/>
        <w:t>0,10</w:t>
        <w:tab/>
        <w:t>0,1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2</w:t>
        <w:tab/>
        <w:t>0,0</w:t>
        <w:tab/>
        <w:t>0,0</w:t>
        <w:tab/>
        <w:t>0,1</w:t>
        <w:tab/>
        <w:t>0,1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853)</w:t>
        <w:tab/>
        <w:t>1,8</w:t>
        <w:tab/>
        <w:t>0,10</w:t>
        <w:tab/>
        <w:t>0,1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>P3</w:t>
        <w:tab/>
        <w:t>0,0</w:t>
        <w:tab/>
        <w:t>0,0</w:t>
        <w:tab/>
        <w:t>0,0</w:t>
        <w:tab/>
        <w:t>0,0=(L</w:t>
      </w:r>
      <w:r>
        <w:rPr>
          <w:rFonts w:cs="Arial" w:ascii="Arial" w:hAnsi="Arial"/>
          <w:color w:val="000000"/>
          <w:sz w:val="12"/>
          <w:szCs w:val="12"/>
          <w:lang w:eastAsia="pl-PL"/>
        </w:rPr>
        <w:t>0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/34715)</w:t>
        <w:tab/>
        <w:t>1,1</w:t>
        <w:tab/>
        <w:t>0,00</w:t>
        <w:tab/>
        <w:t>0,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43" w:leader="none"/>
          <w:tab w:val="left" w:pos="2522" w:leader="none"/>
          <w:tab w:val="left" w:pos="3419" w:leader="none"/>
          <w:tab w:val="left" w:pos="4322" w:leader="none"/>
          <w:tab w:val="left" w:pos="5220" w:leader="none"/>
          <w:tab w:val="left" w:pos="6839" w:leader="none"/>
          <w:tab w:val="left" w:pos="7742" w:leader="none"/>
          <w:tab w:val="left" w:pos="8639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2.6</w:t>
        <w:tab/>
        <w:t>Zbrojenie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2130" w:hanging="71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1</w:t>
        <w:tab/>
        <w:t>P1 : Przęsło od 0,30 do 2,78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6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*0,05 + 13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6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2 + 1*0,05 + 13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2</w:t>
        <w:tab/>
        <w:t>P2 : Przęsło od 3,08 do 6,31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dol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8,78</w:t>
        <w:tab/>
        <w:t>od</w:t>
        <w:tab/>
        <w:t>0,04</w:t>
        <w:tab/>
        <w:t>do</w:t>
        <w:tab/>
        <w:t>8,67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podporow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IIIN (RB500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12</w:t>
        <w:tab/>
        <w:t>l = 8,63</w:t>
        <w:tab/>
        <w:t>od</w:t>
        <w:tab/>
        <w:t>0,04</w:t>
        <w:tab/>
        <w:t>do</w:t>
        <w:tab/>
        <w:t>8,6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2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17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17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72" w:leader="none"/>
        </w:tabs>
        <w:suppressAutoHyphens w:val="false"/>
        <w:autoSpaceDE w:val="false"/>
        <w:spacing w:lineRule="auto" w:line="240" w:before="0" w:after="0"/>
        <w:ind w:left="1420"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2.6.3</w:t>
        <w:tab/>
        <w:t>P3 : Przęsło od 6,61 do 8,41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dłużn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brojenie poprzeczn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698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główne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 (A-0 (St0S)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trzemiona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20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9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330" w:leader="none"/>
          <w:tab w:val="left" w:pos="3960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/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>szpilki</w:t>
        <w:tab/>
        <w:t>12</w:t>
        <w:tab/>
      </w:r>
      <w:r>
        <w:rPr>
          <w:rFonts w:cs="Symbol" w:ascii="Symbol" w:hAnsi="Symbol"/>
          <w:color w:val="000000"/>
          <w:sz w:val="16"/>
          <w:szCs w:val="16"/>
          <w:lang w:eastAsia="pl-PL"/>
        </w:rPr>
        <w:t>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6</w:t>
        <w:tab/>
        <w:t>l = 1,0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  <w:tab w:val="left" w:pos="482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  <w:t>e = 1*0,04 + 1*0,05 + 9*0,18 + 1*0,05 (m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60" w:leader="none"/>
          <w:tab w:val="left" w:pos="3408" w:leader="none"/>
          <w:tab w:val="left" w:pos="4118" w:leader="none"/>
        </w:tabs>
        <w:suppressAutoHyphens w:val="false"/>
        <w:autoSpaceDE w:val="false"/>
        <w:spacing w:lineRule="auto" w:line="240" w:before="0" w:after="0"/>
        <w:ind w:left="1988" w:hanging="28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10" w:hanging="708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pl-PL"/>
        </w:rPr>
        <w:t>3</w:t>
        <w:tab/>
        <w:t>Ilościowe zestawienie materiałów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Objętość betonu</w:t>
        <w:tab/>
        <w:tab/>
        <w:t>= 0,78 (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wierzchnia deskowania</w:t>
        <w:tab/>
        <w:t>= 7,66 (m2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Stal A-IIIN (RB500), typ A-IIIN (RB500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iężar całkowity</w:t>
        <w:tab/>
        <w:t>= 46,38 (kG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ęstość</w:t>
        <w:tab/>
        <w:tab/>
        <w:t>= 59,16 (kG/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Średnia średnica</w:t>
        <w:tab/>
        <w:t>= 12,0 (mm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estawienie według średnic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6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Średnica</w:t>
        <w:tab/>
        <w:t>Długość</w:t>
        <w:tab/>
        <w:t>Ciężar</w:t>
        <w:tab/>
        <w:t>Ilość</w:t>
        <w:tab/>
        <w:t>Ciężar łączny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(mm)</w:t>
        <w:tab/>
        <w:t>(m)</w:t>
        <w:tab/>
        <w:t>(kG)</w:t>
        <w:tab/>
        <w:t>(szt.)</w:t>
        <w:tab/>
        <w:t>(kG)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8,63</w:t>
        <w:tab/>
        <w:t>7,66</w:t>
        <w:tab/>
        <w:t>3</w:t>
        <w:tab/>
        <w:t>22,98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12</w:t>
        <w:tab/>
        <w:t>8,78</w:t>
        <w:tab/>
        <w:t>7,80</w:t>
        <w:tab/>
        <w:t>3</w:t>
        <w:tab/>
        <w:t>23,39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704" w:hanging="284"/>
        <w:jc w:val="left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t>Stal A-0 (St0S), typ A-0 (St0S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iężar całkowity</w:t>
        <w:tab/>
        <w:t>= 11,20 (kG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Gęstość</w:t>
        <w:tab/>
        <w:tab/>
        <w:t>= 14,29 (kG/m3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Średnia średnica</w:t>
        <w:tab/>
        <w:t>= 6,0 (mm)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1988" w:hanging="28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Zestawienie według średnic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6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Średnica</w:t>
        <w:tab/>
        <w:t>Długość</w:t>
        <w:tab/>
        <w:t>Ciężar</w:t>
        <w:tab/>
        <w:t>Ilość</w:t>
        <w:tab/>
        <w:t>Ciężar łączny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(mm)</w:t>
        <w:tab/>
        <w:t>(m)</w:t>
        <w:tab/>
        <w:t>(kG)</w:t>
        <w:tab/>
        <w:t>(szt.)</w:t>
        <w:tab/>
        <w:t>(kG)</w:t>
      </w:r>
    </w:p>
    <w:p>
      <w:pPr>
        <w:pStyle w:val="Normal"/>
        <w:widowControl w:val="false"/>
        <w:tabs>
          <w:tab w:val="clear" w:pos="709"/>
          <w:tab w:val="left" w:pos="1980" w:leader="none"/>
          <w:tab w:val="left" w:pos="2880" w:leader="none"/>
          <w:tab w:val="left" w:pos="3780" w:leader="none"/>
          <w:tab w:val="left" w:pos="4680" w:leader="none"/>
          <w:tab w:val="left" w:pos="5400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ab/>
        <w:t>6</w:t>
        <w:tab/>
        <w:t>1,05</w:t>
        <w:tab/>
        <w:t>0,23</w:t>
        <w:tab/>
        <w:t>48</w:t>
        <w:tab/>
        <w:t>11,20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704" w:hanging="0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124" w:leader="none"/>
          <w:tab w:val="left" w:pos="4544" w:leader="none"/>
        </w:tabs>
        <w:suppressAutoHyphens w:val="false"/>
        <w:autoSpaceDE w:val="false"/>
        <w:spacing w:lineRule="auto" w:line="240" w:before="0" w:after="0"/>
        <w:ind w:left="1988" w:hanging="572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8" w:hanging="708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404610" cy="291719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401435" cy="198501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Przyjęto zbrojenie dołem i górą 3 ø 12, strzemiona ø 6 co 18 cm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ab/>
        <w:t>Koniec obliczeń</w:t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40" w:name="__RefHeading___Toc19079983"/>
      <w:bookmarkEnd w:id="40"/>
      <w:r>
        <w:rPr>
          <w:sz w:val="20"/>
          <w:szCs w:val="20"/>
        </w:rPr>
        <w:t>SPIS RYS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Fundamenty – konstrukcja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 w:ascii="Arial" w:hAnsi="Arial"/>
          <w:sz w:val="20"/>
          <w:szCs w:val="20"/>
        </w:rPr>
        <w:t>-   Stropodach - konstrukcja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1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2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3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4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5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B6 - zbrojeni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1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2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3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N4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S1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S2 - zbrojenie</w:t>
      </w:r>
    </w:p>
    <w:p>
      <w:pPr>
        <w:pStyle w:val="Normal"/>
        <w:numPr>
          <w:ilvl w:val="1"/>
          <w:numId w:val="13"/>
        </w:numPr>
        <w:ind w:left="1276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żelbetowe parteru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 Arial">
    <w:altName w:val="Arial"/>
    <w:charset w:val="ee"/>
    <w:family w:val="swiss"/>
    <w:pitch w:val="variable"/>
  </w:font>
  <w:font w:name=" Symbol">
    <w:altName w:val="Symbol"/>
    <w:charset w:val="02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IX.I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4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wykonawczy. Tom IX.I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5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OpenSymbol" w:hAnsi="Open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OpenSymbol" w:hAnsi="Open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6"/>
      <w:szCs w:val="28"/>
    </w:rPr>
  </w:style>
  <w:style w:type="character" w:styleId="Nagwek3Znak">
    <w:name w:val="Nagłówek 3 Znak"/>
    <w:qFormat/>
    <w:rPr>
      <w:rFonts w:ascii="Arial" w:hAnsi="Arial" w:cs="Arial"/>
      <w:bCs/>
      <w:sz w:val="24"/>
      <w:szCs w:val="26"/>
    </w:rPr>
  </w:style>
  <w:style w:type="character" w:styleId="Nagwek4Znak">
    <w:name w:val="Nagłówek 4 Znak"/>
    <w:qFormat/>
    <w:rPr>
      <w:rFonts w:ascii="Arial" w:hAnsi="Arial" w:cs="Arial"/>
      <w:bCs/>
      <w:sz w:val="24"/>
      <w:szCs w:val="28"/>
    </w:rPr>
  </w:style>
  <w:style w:type="character" w:styleId="TekstpodstawowyZnak">
    <w:name w:val="Tekst podstawowy Znak"/>
    <w:qFormat/>
    <w:rPr>
      <w:sz w:val="24"/>
      <w:lang w:val="en-GB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>
      <w:lang w:val="en-US"/>
    </w:rPr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  <w:lang w:val="en-US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/>
      <w:sz w:val="20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  <w:lang w:val="en-US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kern w:val="2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2.bin"/><Relationship Id="rId32" Type="http://schemas.openxmlformats.org/officeDocument/2006/relationships/image" Target="media/image22.png"/><Relationship Id="rId33" Type="http://schemas.openxmlformats.org/officeDocument/2006/relationships/oleObject" Target="embeddings/oleObject3.bin"/><Relationship Id="rId34" Type="http://schemas.openxmlformats.org/officeDocument/2006/relationships/image" Target="media/image23.png"/><Relationship Id="rId35" Type="http://schemas.openxmlformats.org/officeDocument/2006/relationships/oleObject" Target="embeddings/oleObject4.bin"/><Relationship Id="rId36" Type="http://schemas.openxmlformats.org/officeDocument/2006/relationships/image" Target="media/image22.png"/><Relationship Id="rId37" Type="http://schemas.openxmlformats.org/officeDocument/2006/relationships/oleObject" Target="embeddings/oleObject5.bin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header" Target="header3.xml"/><Relationship Id="rId42" Type="http://schemas.openxmlformats.org/officeDocument/2006/relationships/header" Target="header4.xml"/><Relationship Id="rId43" Type="http://schemas.openxmlformats.org/officeDocument/2006/relationships/footer" Target="footer3.xml"/><Relationship Id="rId44" Type="http://schemas.openxmlformats.org/officeDocument/2006/relationships/footer" Target="footer4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5:00Z</dcterms:created>
  <dc:creator>Michal Witman</dc:creator>
  <dc:description/>
  <cp:keywords/>
  <dc:language>en-US</dc:language>
  <cp:lastModifiedBy>Adam Wieczorek</cp:lastModifiedBy>
  <cp:lastPrinted>2019-08-29T08:58:00Z</cp:lastPrinted>
  <dcterms:modified xsi:type="dcterms:W3CDTF">2019-09-11T05:39:00Z</dcterms:modified>
  <cp:revision>8</cp:revision>
  <dc:subject/>
  <dc:title>Charakterystyka przedsięwzięcia</dc:title>
</cp:coreProperties>
</file>